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here 4.01  wSetUp 4.01  v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 Who's Online called here 'wWhere' with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able to tell which door a user is in and to give a brief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oor.  This can be used instead of Who's Online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  Before using wWhere the wSetup program must be ru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cx program and can be run from a menu or as an event. 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once at installation or whenever the door selec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up reads a sysop customized file called DOORLIST.TXT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called doorlist.dat.   Doorlist.dat is read by the wWhe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ysops should customize the doorlist.txt file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hould reflect exactly the doors as they appea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.  Included is a sample DoorList.txt and the Doors.bss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y bbs, The Officers' Clu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LIST.TXT and DOORLIST.DAT MUST be in the DATA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ldcat filedatabasepath. The text part of the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3 characters in length (more than that will wrap lines).  In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characters of text and color codes can be saved in 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tool in getting users to chat or play head to hea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 Games by 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Empires at War 2.51 - Napoleonic Warfare door game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omans at War 2.51  - Ancient Warfare door game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ailroad Empires 2.18 - Railroad Tycoon Rip door game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Riverboat Blackjack 1.08 - 5 player realtime head-to-head Rip BJ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Officers' Club BBS 818-249-8579    28,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