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oWherePag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riBBS 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CraigerWare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WhoWhere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WherePage is designed specifically for TriBBS multi-node systems.</w:t>
      </w:r>
    </w:p>
    <w:p>
      <w:pPr>
        <w:pStyle w:val="PreformattedText"/>
        <w:bidi w:val="0"/>
        <w:jc w:val="left"/>
        <w:rPr/>
      </w:pPr>
      <w:r>
        <w:rPr/>
        <w:t>WhoWherePage has 3 functions for the TriBBS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It will allow your users to see who is on the other no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It will display what activity they are currently perform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ysop's discre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It will allow allow them to page another use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age of WhoWherePage might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 Blow signs onto node 3, and uses WhoWherePage to se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s online.  He see's Jane Doe is on node 2,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pages her to meet him in telechat so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 what he has written her.  John Black log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4, uses WhoWherePage to see that everybody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onference, so he joins them.  Bill Smith log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7, notices everybody is in teleconference, so he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ors section so he can get in the games he's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he has a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ems like small beans to somebody who's currently running a single</w:t>
      </w:r>
    </w:p>
    <w:p>
      <w:pPr>
        <w:pStyle w:val="PreformattedText"/>
        <w:bidi w:val="0"/>
        <w:jc w:val="left"/>
        <w:rPr/>
      </w:pPr>
      <w:r>
        <w:rPr/>
        <w:t>or double node system, but when you have 3+ nodes, it's a very nice thing</w:t>
      </w:r>
    </w:p>
    <w:p>
      <w:pPr>
        <w:pStyle w:val="PreformattedText"/>
        <w:bidi w:val="0"/>
        <w:jc w:val="left"/>
        <w:rPr/>
      </w:pPr>
      <w:r>
        <w:rPr/>
        <w:t>to be able to contact other users via some means other than e-mail and</w:t>
      </w:r>
    </w:p>
    <w:p>
      <w:pPr>
        <w:pStyle w:val="PreformattedText"/>
        <w:bidi w:val="0"/>
        <w:jc w:val="left"/>
        <w:rPr/>
      </w:pPr>
      <w:r>
        <w:rPr/>
        <w:t>teleconference.  By the way, WhoWherePage WILL run on a single node system,</w:t>
      </w:r>
    </w:p>
    <w:p>
      <w:pPr>
        <w:pStyle w:val="PreformattedText"/>
        <w:bidi w:val="0"/>
        <w:jc w:val="left"/>
        <w:rPr/>
      </w:pPr>
      <w:r>
        <w:rPr/>
        <w:t>but there's really not much application for it.  Currently, WhoWherePage</w:t>
      </w:r>
    </w:p>
    <w:p>
      <w:pPr>
        <w:pStyle w:val="PreformattedText"/>
        <w:bidi w:val="0"/>
        <w:jc w:val="left"/>
        <w:rPr/>
      </w:pPr>
      <w:r>
        <w:rPr/>
        <w:t>will handle a maximum of 8 nodes.  I can add additional nodes should demand</w:t>
      </w:r>
    </w:p>
    <w:p>
      <w:pPr>
        <w:pStyle w:val="PreformattedText"/>
        <w:bidi w:val="0"/>
        <w:jc w:val="left"/>
        <w:rPr/>
      </w:pP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shareware, and may be used for a period not to exceed 30</w:t>
      </w:r>
    </w:p>
    <w:p>
      <w:pPr>
        <w:pStyle w:val="PreformattedText"/>
        <w:bidi w:val="0"/>
        <w:jc w:val="left"/>
        <w:rPr/>
      </w:pPr>
      <w:r>
        <w:rPr/>
        <w:t>days from first installation.  It is not crippled in any way, but when you</w:t>
      </w:r>
    </w:p>
    <w:p>
      <w:pPr>
        <w:pStyle w:val="PreformattedText"/>
        <w:bidi w:val="0"/>
        <w:jc w:val="left"/>
        <w:rPr/>
      </w:pPr>
      <w:r>
        <w:rPr/>
        <w:t>register WhoWherePage, the "nag" screens will be removed and you will have</w:t>
      </w:r>
    </w:p>
    <w:p>
      <w:pPr>
        <w:pStyle w:val="PreformattedText"/>
        <w:bidi w:val="0"/>
        <w:jc w:val="left"/>
        <w:rPr/>
      </w:pPr>
      <w:r>
        <w:rPr/>
        <w:t>the peace of mind in knowing that you're encouraging me, the author, to</w:t>
      </w:r>
    </w:p>
    <w:p>
      <w:pPr>
        <w:pStyle w:val="PreformattedText"/>
        <w:bidi w:val="0"/>
        <w:jc w:val="left"/>
        <w:rPr/>
      </w:pPr>
      <w:r>
        <w:rPr/>
        <w:t>continue to write fine shareware add-ons for TriBBS.  This version is</w:t>
      </w:r>
    </w:p>
    <w:p>
      <w:pPr>
        <w:pStyle w:val="PreformattedText"/>
        <w:bidi w:val="0"/>
        <w:jc w:val="left"/>
        <w:rPr/>
      </w:pPr>
      <w:r>
        <w:rPr/>
        <w:t>considered a beta, and modifications/fixes/updates will be honored to</w:t>
      </w:r>
    </w:p>
    <w:p>
      <w:pPr>
        <w:pStyle w:val="PreformattedText"/>
        <w:bidi w:val="0"/>
        <w:jc w:val="left"/>
        <w:rPr/>
      </w:pPr>
      <w:r>
        <w:rPr/>
        <w:t>registered Sysop's only.  Registration is only $10, with lifetime upgrades</w:t>
      </w:r>
    </w:p>
    <w:p>
      <w:pPr>
        <w:pStyle w:val="PreformattedText"/>
        <w:bidi w:val="0"/>
        <w:jc w:val="left"/>
        <w:rPr/>
      </w:pPr>
      <w:r>
        <w:rPr/>
        <w:t>and support.  See the end of this document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has been tested on TriBBS v5, and should work with</w:t>
      </w:r>
    </w:p>
    <w:p>
      <w:pPr>
        <w:pStyle w:val="PreformattedText"/>
        <w:bidi w:val="0"/>
        <w:jc w:val="left"/>
        <w:rPr/>
      </w:pPr>
      <w:r>
        <w:rPr/>
        <w:t>any version after v4.  Please let me know if you successfully run it</w:t>
      </w:r>
    </w:p>
    <w:p>
      <w:pPr>
        <w:pStyle w:val="PreformattedText"/>
        <w:bidi w:val="0"/>
        <w:jc w:val="left"/>
        <w:rPr/>
      </w:pPr>
      <w:r>
        <w:rPr/>
        <w:t>on a v4 system, so I can make any modification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Craig Miller; CraigerWare Enterprises; or any of my family will not</w:t>
      </w:r>
    </w:p>
    <w:p>
      <w:pPr>
        <w:pStyle w:val="PreformattedText"/>
        <w:bidi w:val="0"/>
        <w:jc w:val="left"/>
        <w:rPr/>
      </w:pPr>
      <w:r>
        <w:rPr/>
        <w:t>be held responsible for any adverse reactions or damages caused by the use</w:t>
      </w:r>
    </w:p>
    <w:p>
      <w:pPr>
        <w:pStyle w:val="PreformattedText"/>
        <w:bidi w:val="0"/>
        <w:jc w:val="left"/>
        <w:rPr/>
      </w:pPr>
      <w:r>
        <w:rPr/>
        <w:t>of this software.  It has been run extensively on my own 4 node TriBBS</w:t>
      </w:r>
    </w:p>
    <w:p>
      <w:pPr>
        <w:pStyle w:val="PreformattedText"/>
        <w:bidi w:val="0"/>
        <w:jc w:val="left"/>
        <w:rPr/>
      </w:pPr>
      <w:r>
        <w:rPr/>
        <w:t>system for over 3 months, with no failures whatsoever.  You, Sysop, assume</w:t>
      </w:r>
    </w:p>
    <w:p>
      <w:pPr>
        <w:pStyle w:val="PreformattedText"/>
        <w:bidi w:val="0"/>
        <w:jc w:val="left"/>
        <w:rPr/>
      </w:pPr>
      <w:r>
        <w:rPr/>
        <w:t>all liability for any improper usage, failure, or damage resulting from</w:t>
      </w:r>
    </w:p>
    <w:p>
      <w:pPr>
        <w:pStyle w:val="PreformattedText"/>
        <w:bidi w:val="0"/>
        <w:jc w:val="left"/>
        <w:rPr/>
      </w:pPr>
      <w:r>
        <w:rPr/>
        <w:t>this software.  I will be more than happy to help registered sysop's with</w:t>
      </w:r>
    </w:p>
    <w:p>
      <w:pPr>
        <w:pStyle w:val="PreformattedText"/>
        <w:bidi w:val="0"/>
        <w:jc w:val="left"/>
        <w:rPr/>
      </w:pPr>
      <w:r>
        <w:rPr/>
        <w:t>any problems they may have with installation, bug-fixes, etc., but don't</w:t>
      </w:r>
    </w:p>
    <w:p>
      <w:pPr>
        <w:pStyle w:val="PreformattedText"/>
        <w:bidi w:val="0"/>
        <w:jc w:val="left"/>
        <w:rPr/>
      </w:pPr>
      <w:r>
        <w:rPr/>
        <w:t>come crying to me that this program messed up your user file.  It just</w:t>
      </w:r>
    </w:p>
    <w:p>
      <w:pPr>
        <w:pStyle w:val="PreformattedText"/>
        <w:bidi w:val="0"/>
        <w:jc w:val="left"/>
        <w:rPr/>
      </w:pPr>
      <w:r>
        <w:rPr/>
        <w:t>won't happen... &lt;G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n this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P.EXE        &lt;------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P.DOC        &lt;------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P1.CFG       &lt;------ Config file for node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Px.CFG       &lt;------ Config file for node 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Px.CFG       &lt;------ Config file for node 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ACTION.CFG   &lt;------ The list of displayable 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NODES.CFG    &lt;------ The list of all paths to your node di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RINX.!       &lt;------ Advertisement for WWP's home BB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ysop, I usually don't print out every document that comes with</w:t>
      </w:r>
    </w:p>
    <w:p>
      <w:pPr>
        <w:pStyle w:val="PreformattedText"/>
        <w:bidi w:val="0"/>
        <w:jc w:val="left"/>
        <w:rPr/>
      </w:pPr>
      <w:r>
        <w:rPr/>
        <w:t>every door I add on to my board, so I don't expect you to print this one</w:t>
      </w:r>
    </w:p>
    <w:p>
      <w:pPr>
        <w:pStyle w:val="PreformattedText"/>
        <w:bidi w:val="0"/>
        <w:jc w:val="left"/>
        <w:rPr/>
      </w:pPr>
      <w:r>
        <w:rPr/>
        <w:t>either.  I will try to format it as logically as possible, so that you may</w:t>
      </w:r>
    </w:p>
    <w:p>
      <w:pPr>
        <w:pStyle w:val="PreformattedText"/>
        <w:bidi w:val="0"/>
        <w:jc w:val="left"/>
        <w:rPr/>
      </w:pPr>
      <w:r>
        <w:rPr/>
        <w:t>use your favorite text editor to follow along while you do the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All .CFG files included in this archive are plain ol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s.  You may use any text editor you like to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, provided it is capable of saving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Create a directory for WhoWherePage and extract all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tribution archive into it.  I use C:\DOORS\WHOWHE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's what all the examples will use.  I'm assum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lready done this prior to reading this doc, so le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...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Edit the WWNODES.CFG file.  You will have one lin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, containing the path to your nodes directory. My 4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TRIBB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TRIBB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TRIBBS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: This step takes the longest.  Edit the WWACTION.CFG file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a list of all things your users can do; specif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b a copy of your CALLERS.LOG file and you'll understand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ean.  This program doesn't read the common node 1 CALLER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but reads each nodes individual CALLERS.LOG to see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on that particular node, if any, is doing.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hrough your particular callers log and modify th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s to be the EXACT VERBATIM wording.  The enclosed WW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have lots of standard lines, because all TriBBS'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in their wording, but any doors, configurabl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etc., must be setup specifically as you have them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.  Browse through this file and your callers 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get the hang of it.  The '%' sign is the delim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what shows in your callers log and what show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online.  This is how the discretion is implement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reas on your board that you don't want publicized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n entry such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 Chat%Privat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last matching line in the callers log is "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", the display will read "Private Area".  Also,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urrently doing something that isn't listed in the WW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the last 'found' action will be reported.  I sugg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ing out everything in the WWACTION file that you know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system, leave all the TriBBS standard lines, and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options.  Whenever you add a door, you need to also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the WWACTION file. Limits on this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currently limited to 100 actions in this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line length may not exceed 50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each 'action' in each line may be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 characters.  Visually,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1         2         3         4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 long file%A really long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1         2         3         4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 long filename%A short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OT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about this file, you should be able to understand wha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: Edit the included config files and change appropriately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have documentation included inside them, explaining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election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: Copy the required batch files into your respective TriBBS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 This program acts just like any other multi-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e program I've ever seen, so do the same sorts of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d do with them.  This document is not intended as a tu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ulti-node setup, nor is it a TriBBS tutor file.  If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ure how to setup batch files and .MNU files, you should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riBBS manual, especially the section on multi-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 and door setup.  Remember to have a batch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.MNU entry you make, and make sure they all point b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ct node, and use the correct config file.  I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 setting this program up on 1 node to start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nodes as you get familiar with it.  Also, try add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"doors" or "main" menu first, then replicating the .M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/batch files to your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6: Modify whatever menus you wish to run WhoWherePage from.  I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 on each of my TriBBS menus, so users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rom wherever they may be.  I've included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.MNU file for you to use as a referen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: Try it out!  If you're not registered, you'll have a notic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display that will be replaced with your BBS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upon receipt of your .key file.  You will also see a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nodes, detailing who is on which, what their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ction is, and you'll have a line at the bottom te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press enter, else enter a node number to page. 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o see how this works is to page yourself. 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the node you are on, and type in a sen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ompted.  After WhoWherePage shuts down, wait for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or so, until you see your sentence, in red,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 Because of how TriBBS passes these 'semaphor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ences, it takes anywhere from 4-8 seconds after your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for the page to reach you.  WhoWherePage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ny outstanding pages you may have, so on a busy 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people constantly hitting keys, they'll get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when they invoke WhoWhere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door of this type, there are bound to be problems when</w:t>
      </w:r>
    </w:p>
    <w:p>
      <w:pPr>
        <w:pStyle w:val="PreformattedText"/>
        <w:bidi w:val="0"/>
        <w:jc w:val="left"/>
        <w:rPr/>
      </w:pPr>
      <w:r>
        <w:rPr/>
        <w:t>initially setting it all up.  Be sure you've read the instructions closely,</w:t>
      </w:r>
    </w:p>
    <w:p>
      <w:pPr>
        <w:pStyle w:val="PreformattedText"/>
        <w:bidi w:val="0"/>
        <w:jc w:val="left"/>
        <w:rPr/>
      </w:pPr>
      <w:r>
        <w:rPr/>
        <w:t>and refer to the examples provided in the distribution archive.  This door</w:t>
      </w:r>
    </w:p>
    <w:p>
      <w:pPr>
        <w:pStyle w:val="PreformattedText"/>
        <w:bidi w:val="0"/>
        <w:jc w:val="left"/>
        <w:rPr/>
      </w:pPr>
      <w:r>
        <w:rPr/>
        <w:t>works quite nicely, and doesn't do any 'weird' calls or use 'odd'</w:t>
      </w:r>
    </w:p>
    <w:p>
      <w:pPr>
        <w:pStyle w:val="PreformattedText"/>
        <w:bidi w:val="0"/>
        <w:jc w:val="left"/>
        <w:rPr/>
      </w:pPr>
      <w:r>
        <w:rPr/>
        <w:t>communication routines as some doors do.  It does work with nonstandard</w:t>
      </w:r>
    </w:p>
    <w:p>
      <w:pPr>
        <w:pStyle w:val="PreformattedText"/>
        <w:bidi w:val="0"/>
        <w:jc w:val="left"/>
        <w:rPr/>
      </w:pPr>
      <w:r>
        <w:rPr/>
        <w:t>IRQ's, and nonstandard base addresses.  See the WWP?.CFG files for</w:t>
      </w:r>
    </w:p>
    <w:p>
      <w:pPr>
        <w:pStyle w:val="PreformattedText"/>
        <w:bidi w:val="0"/>
        <w:jc w:val="left"/>
        <w:rPr/>
      </w:pPr>
      <w:r>
        <w:rPr/>
        <w:t>information on these.  If you reread the docs, try everything, and still</w:t>
      </w:r>
    </w:p>
    <w:p>
      <w:pPr>
        <w:pStyle w:val="PreformattedText"/>
        <w:bidi w:val="0"/>
        <w:jc w:val="left"/>
        <w:rPr/>
      </w:pPr>
      <w:r>
        <w:rPr/>
        <w:t>just can't get it to work, I'll be happy to help you out, to the best of my</w:t>
      </w:r>
    </w:p>
    <w:p>
      <w:pPr>
        <w:pStyle w:val="PreformattedText"/>
        <w:bidi w:val="0"/>
        <w:jc w:val="left"/>
        <w:rPr/>
      </w:pPr>
      <w:r>
        <w:rPr/>
        <w:t>ability.  You can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igerWare Host BBS: (712) 276-3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riKey from the main menu to automatically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ting sysop access.  I check in here about 500 ti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, so this will provide the quickest response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lso frequent: The Lobster Bu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ankeeNet TriBB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BB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support is unavailable at this time, but rest assured, I will make</w:t>
      </w:r>
    </w:p>
    <w:p>
      <w:pPr>
        <w:pStyle w:val="PreformattedText"/>
        <w:bidi w:val="0"/>
        <w:jc w:val="left"/>
        <w:rPr/>
      </w:pPr>
      <w:r>
        <w:rPr/>
        <w:t>every effort to help you through any setup problems you may have.  For an</w:t>
      </w:r>
    </w:p>
    <w:p>
      <w:pPr>
        <w:pStyle w:val="PreformattedText"/>
        <w:bidi w:val="0"/>
        <w:jc w:val="left"/>
        <w:rPr/>
      </w:pPr>
      <w:r>
        <w:rPr/>
        <w:t>example of what you should be seeing, call the CraigerWare Host BBS.. The</w:t>
      </w:r>
    </w:p>
    <w:p>
      <w:pPr>
        <w:pStyle w:val="PreformattedText"/>
        <w:bidi w:val="0"/>
        <w:jc w:val="left"/>
        <w:rPr/>
      </w:pPr>
      <w:r>
        <w:rPr/>
        <w:t>most current versions of all my software will always be available there for</w:t>
      </w:r>
    </w:p>
    <w:p>
      <w:pPr>
        <w:pStyle w:val="PreformattedText"/>
        <w:bidi w:val="0"/>
        <w:jc w:val="left"/>
        <w:rPr/>
      </w:pPr>
      <w:r>
        <w:rPr/>
        <w:t>public download, along with a FAQ &amp; CraigerWare support confe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h - the part we all hate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WhoWherePage is only $10, for an unlimited number of</w:t>
      </w:r>
    </w:p>
    <w:p>
      <w:pPr>
        <w:pStyle w:val="PreformattedText"/>
        <w:bidi w:val="0"/>
        <w:jc w:val="left"/>
        <w:rPr/>
      </w:pPr>
      <w:r>
        <w:rPr/>
        <w:t>nodes.  Upon receipt of your payment, I will immediately call your BBS and</w:t>
      </w:r>
    </w:p>
    <w:p>
      <w:pPr>
        <w:pStyle w:val="PreformattedText"/>
        <w:bidi w:val="0"/>
        <w:jc w:val="left"/>
        <w:rPr/>
      </w:pPr>
      <w:r>
        <w:rPr/>
        <w:t>upload a .key file to you.  Copy this into your WWP directory to remove all</w:t>
      </w:r>
    </w:p>
    <w:p>
      <w:pPr>
        <w:pStyle w:val="PreformattedText"/>
        <w:bidi w:val="0"/>
        <w:jc w:val="left"/>
        <w:rPr/>
      </w:pPr>
      <w:r>
        <w:rPr/>
        <w:t>the nag screens.  Optionally, you may request that you be setup with an</w:t>
      </w:r>
    </w:p>
    <w:p>
      <w:pPr>
        <w:pStyle w:val="PreformattedText"/>
        <w:bidi w:val="0"/>
        <w:jc w:val="left"/>
        <w:rPr/>
      </w:pPr>
      <w:r>
        <w:rPr/>
        <w:t>account on the CraigerWare BBS, and I will attach your .key file to a</w:t>
      </w:r>
    </w:p>
    <w:p>
      <w:pPr>
        <w:pStyle w:val="PreformattedText"/>
        <w:bidi w:val="0"/>
        <w:jc w:val="left"/>
        <w:rPr/>
      </w:pPr>
      <w:r>
        <w:rPr/>
        <w:t>message for you to download.  You MUST provide your alias &amp; password in the</w:t>
      </w:r>
    </w:p>
    <w:p>
      <w:pPr>
        <w:pStyle w:val="PreformattedText"/>
        <w:bidi w:val="0"/>
        <w:jc w:val="left"/>
        <w:rPr/>
      </w:pPr>
      <w:r>
        <w:rPr/>
        <w:t>registration form for me to do this. As a last resort, include an</w:t>
      </w:r>
    </w:p>
    <w:p>
      <w:pPr>
        <w:pStyle w:val="PreformattedText"/>
        <w:bidi w:val="0"/>
        <w:jc w:val="left"/>
        <w:rPr/>
      </w:pPr>
      <w:r>
        <w:rPr/>
        <w:t>additional $2, and I will mail you a diskette with your .key and the latest</w:t>
      </w:r>
    </w:p>
    <w:p>
      <w:pPr>
        <w:pStyle w:val="PreformattedText"/>
        <w:bidi w:val="0"/>
        <w:jc w:val="left"/>
        <w:rPr/>
      </w:pPr>
      <w:r>
        <w:rPr/>
        <w:t>version via SnailMail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ut here if you want, else include this line with the form....&lt;G&gt;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   State: 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o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is what shows up in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sh to receive my key file b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   Call my BBS.  The number is: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   You should e-mail the key to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   I'll call your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   Alias/Password should b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   Snail Mail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|   Will be sent to address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enclosed the following payment for WhoWhere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WherePage registration:   $10 US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nailMail Key:    $2 US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: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all payments/checks/money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iger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6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ux City, IA  5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