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It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ItGo! is Copyright (c) 1994 by Wes Garland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ludes MAKEITGO.EXE, REPORT.EXE, MAKEITG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NODBG.EXE, and any other files included in the MakeIt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or distribute MakeItGo! freely so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charge for its distribution, the media upon whic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, nor for the program itself is made.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granted for distribution with GIGO. If you se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I'll su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ight not work. Considering it's a beta-releas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_VERY_ good chance this program might not work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ack up your netmail area, FD.SYS (or SETUP.FD for you Fr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ys) and ANYTHING else you value! I assume no liability for any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or otherwise, which results directly or in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MakeItG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e MakeItGo! at your own risk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ItGo! is a rather simple utility designed for those using GI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dmail or similar software in conjunction with Intermail or Front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nother mailer&lt;tm&gt;, please see Appendix B. Throug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I will give configuration examples using GIGO; ever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about can likely be done with Fredmail, however I won't b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set up your gateway and receive netmai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nd for _your_ system from the Internet, you have a problem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arrives via your echomail tosser, the local bit gets stripp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hat is this "local bit"?  The local bit is a flag se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message. If it's true, the message is assumed to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locally. When your echomail processor tosses the messag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area, it "knows" that the message can not have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ly, so it strips this bit; this is a standard security pre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er then notices that the local bit has NOT been se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but its origin address is listed as the address of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KAs: it assumes it must be a bogus message, and will not send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is local bit is the primary function of MakeItG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ItGo! also includes some very nice features which mak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a little easier,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ies gating for Multiple FTN Zones by matching zo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of the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a signature file to each outbound E-Mail -&gt; Net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the Kill/Sent flag to messages to avoid clutter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ItGo will truncate message bodies at 0xFFF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MakeItGo! will cease functioning on September 30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4. This is to ensure that no bug-ridden beta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floating around causing people problems.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FREQable from 1:249/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ontact the author, feel fre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andmail:        Wes Ga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 Johnson St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gston, Ont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, K7L 2A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ternet E-Mail: garland@biol.gis.queensu.ca 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@tvk.fidonet.org          (alter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donet Netmail: Wes Garland on 1:249/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ItGo! is Postcard-Ware. If you use MakeItGo! and find it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send me a postcard from your area, 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you should tell me how you're using it, what you like abou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don't don't like, and what you'd like to see in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lso include an electronic address, so I can reply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user of InterMail 2.22 or earlier, using MakeItGo!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omewhat annoying. If you own InterMail 2.20 or later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tled to a free upgrade to the newest 2.2x version -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riting, 2.27 is current.  If you own InterMail 2.10 or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strongly recommend buying the upgrade to 2.27 or later -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appo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want to call MakeItGo! from an early version of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something like this batch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MIG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D=%I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FD.SYS SETUP.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ITGO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M=%F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MakeItGo! with a non-Intermail or Frontdoor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, you'll have to do a little kludging, because MakeItGo!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's configuration information to determine how to send netm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one of these config files, you can't run MakeItGo!.  Here'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o do to create a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ither FDSETUP or IMSETUP, and fill 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-&gt;Address   - list your AKAs here.  (If you have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As AKAs in ten zones, you'll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ail.) You'll only need to list one AK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, and that AKA is the address that MakeIt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o send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-&gt;Filenames - For the System directory,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SIG.TXT is to be located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irectory, enter the loc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MSG net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run MakeItGo! normal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