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�������   �������    </w:t>
      </w:r>
      <w:r>
        <w:rPr/>
        <w:t>Chris Jan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���������  �������� ��� ��   </w:t>
      </w:r>
      <w:r>
        <w:rPr/>
        <w:t>Slug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� � � � ����  � � � ��� �</w:t>
      </w:r>
      <w:r>
        <w:rPr>
          <w:rtl w:val="true"/>
        </w:rPr>
        <w:t xml:space="preserve">ۿ  </w:t>
      </w:r>
      <w:r>
        <w:rPr/>
        <w:t>1880</w:t>
      </w:r>
      <w:r>
        <w:rPr/>
        <w:t xml:space="preserve"> Ocean Blvd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�</w:t>
      </w:r>
      <w:r>
        <w:rPr/>
        <w:t xml:space="preserve">۳�����  </w:t>
      </w:r>
      <w:r>
        <w:rPr/>
        <w:t>Coos Bay, OR  97420-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 ������������ ���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                </w:t>
      </w:r>
      <w:r>
        <w:rPr/>
        <w:t>FidoNet 1:356/1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P v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atile DOS Text Mode Sound Modul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 provides services for playing many different digital mus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everal different output devices. QP uses the VangeliS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graciously provided by Juan Carlos Ar�valo and company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n play StarTrekker 31 voice 4 channel .MOD ('FLT4'),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voice 4 channel .MOD ('M.K.' and 'M!K!'), SoundTracker 15 voi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.MOD, Triton Fast Tracker 6 or 8 channel .MOD, Gra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WOW, Oktalizer .OKT, Scream Tracker 2.x .STM, Scream Tracker 3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2M, Scream Tracker 3.0 .S3M, and Composer 669 .669 file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added support for the Play Sample From Offset, Note Cut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, and Retrigger commands; fixed the .STM, .669, .S3M, and 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code; added a new quality level; and cleaned up code (a 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 requires a VESA-compatible SVGA card capable of producing 132x4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or better. If your card isn't VESA compatible (QP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quickly), the VESA commitee does provide a disk of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video cards. Try to get ahold of the drivers on your loca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 as of 1.10: You can put your card in a 132x43 mod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) and QP will operate on screen without having to use V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racker/SoundTracker commands that QP cannot suppor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olo, Gliss Control, Vibrato Control, Fine Tune (and instrument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values), Jump Loop (internal pattern jump), Tremolo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Delay, and Funk It (or Inverse Loop). Don't worry, thoug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mmands supported is longer and covers more than 99%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.MOD files. (Also note that the unsupported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Command pane on screen, but not executed.)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ny unknown Scream Tracker 3.0 commands. I trying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rew, and hope to be able to implement more commands. Most .S3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S2M files play pretty well, except for "World of Plastic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has some unknown key shift, note cut, and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2nd Reality in which the format has apparanetly b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irely) to accomodate GUS and Surrou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s Filter (supported in 1.10) can help a lot if you hav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y little "computer speakers" that couldn't knock over a tooth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ass if their lives were at stake. The Bass command (/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) reduces treble slightly and boosts the bas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urns "tone" knob to left). It uses a dynamic linea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(or something similar, I haven't analyzed Mr. Ar�valo's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osely). This means that output is distort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shouldn't make much of a difference on those dink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s. (It also shouldn't make a difference if you're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craves nothing but BASS BASS BASS BA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loading a file or QP seems to load the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immediately back to DOS, then you may not have enough memory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up more RAM or adjusting the quality level. The quality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Normal, but as of 1.20 there are three differen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: Normal, Low, and Poor in order of descending quality. Use the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hange the quality level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Qu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P file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Qu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P file.mod /Q: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r Qu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P file.mod /Q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levels work by "deres"ing the samples. (ala Tron)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ll largish samples will be averaged and cut in half; at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ll largish samples will be averaged and cut in quarter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s use less RAM. This has the unfortunate sid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the output quality (as if it wasn't bad enough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irk&gt;). Poor Quality really sounds bad (almost but not quite as b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peaker output), but the song is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 is a table of mixing speeds known to work rather well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ese configurations mysel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                            Mixing speed  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DX/40 EMM386 Sound Blaster DMA               22000 Hz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DX/40 EMM386 Sound Blaster DMA               44000 Hz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DX/40 EMM386 Polled Modes                    22000 Hz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DX/20 HIMEM Polled Modes                     16000 Hz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SX/33 EMM386 Sound Blaster 16 DMA            44000 Hz        4 (maybe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SX/20 EMM386 Sound Blaster 16 DMA            16000 Hz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reducing the mixing speed can increase th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Also, these speeds produce high-speed bar updates--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can be achieved by sacrificing screen speed. Also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were performed before piano roll was implemented. Cu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y 25% if piano roll is running on less than optimum [4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for the "power user". If you are un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then this program might not for you. If you th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, then this program may become one of your bette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about the program, study the help screen ('QP /?'), I'm af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 documentation availabl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 is a constantly expanding project (now, if only the EXE woul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at!), and I have several plans for future upgrade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ifty ideas, send them with your registration, or mail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Van Over:   One of those all powerful influences in our area--h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ught me my first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Magill:    Sysop of The College BBS and general wonderful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an Carlos Ar�valo: For creating the wonderful VangeliSTrack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ssentially placing them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se Williamson: For having a video card that didn't suppor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eo modes as mine--causing me to write in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draw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rice Bellard: For his wonderful LZEXE program, and especially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elopers to use it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European Demo Dudes: I'd like to know you personally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(nudge, nudge)--keep those cool programs c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took the time to read this (wh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YOU THE REGISTERED USERS (without whom I might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or actually, without whom I appear to be writing thi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 user, have a license to use this program for 3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the executables. After this trial period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SlugSoft (see below). You also have a licens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e the program freely as long as the package is shar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ty and no more than $10 is ever charged for it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ugSoft and Chris Jantzen disclaim all warranties as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 without limitation any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, fitness for a particular purpose, function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egrity 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nice and easy, so PLEASE DON'T SKIP OVER THIS SE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program, just send me a letter very clearly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address, and the current version you are using. That's it!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be nice if you wrote about how the wheather is wher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, how much you like the program, new features you migh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n the program, and other nice things. You will be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for the program, but if you want to know what it 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a self-addressed stamped envelope along with your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is program in a commercial, govern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environment, I would like to restate that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what this program does on your machine (although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help if it doesn't seem to work right). I would also lik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ong with your letter you send some information, brochur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your company/department/institution does. I cannot help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help with special paperwork (such as P.O.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although I don't actually ask for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won't actually really receive anyth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You will, however, feel good about yourself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at SASE with your letter, I'll send some some heartfelt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your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nations joyful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a DOS version less than 3.0, then Q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ouble finding itself (and it's internal overlay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has such). QP will look in the PATH (star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) and then try the QP environment variable.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's path using the environment variable, type SET QP=C:\UTILS\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(if C:\UTILS\ is where you keep QP).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QP for C:\UTILS\ above. (Trailing backsla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but doesn't harm th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trouble running QP on a 386,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O386 to anything (e.g., SET NO386=Y) to disabl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(For example, it is known that older versions of QE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the 32-bit registers and cause irregular program behavior.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erience trouble running it on a non-386, you may also wan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386 instructions, just in case the CPU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r CPU is an 80386 (for some strange r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pyrights, trademarks, and pa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programs other than QP and other SlugSof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ir respective copyright, trademark, or patent notic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be construed as challenges to such programs' copy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, and/or patent statu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