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CDROM music player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F10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             �              �Song  Start Length  Song  Start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p              �           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ume            �              �  1 � 00:02  03:17 � 2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             �              �  2 � 03:19  03:50 � 2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ious          �              �  3 � 07:09  03:58 � 2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ject             �              �  4 � 11:07  02:37 � 2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 CD door      �              �  5 � 13:45  04:26 � 2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         �  6 � 18:11  04:08 � 2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CDEX Version    � 2,21         �  7 � 22:20  05:01 � 2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 in drive       � Yes          �  8 � 27:22  03:16 � 2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 locked       � No           �  9 � 30:38  02:39 � 2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w and cooked    � Only cooked  � 10 � 33:17  03:31 � 3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and Audio    � Yes          � 11 �              � 3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SG and Red book  � Yes          � 12 �              � 3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diomanipulation � No           � 13 �              � 3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size       � 36:49.00     � 14 �              � 3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         � 15 �              � 3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            � 1            � 16 �              � 3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start       � 00:02        � 17 �              � 3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track time  � 03:15        � 18 �              � 3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       � 00:30  Index � 19 �              � 3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left   � 02:45        � 20 �              � 4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ed track � Yes          ������              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cord by a world famous danish heavy band called D.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playing from a number and the rest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laying (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playing the track where you st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rest of track and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D from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C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/unlock the CD inside the CDROM, so nobody can borrow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.EXE is a program supplied by MicroSoft for making standar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s. MSCDEX means MicroSoft C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least version 2.00 for using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erminate detect a CD in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lock the CDRO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 drive support raw and cooked reading modes? (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 support both audio and data tr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 and Re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High Sierra May 28th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-9660 version of the High Sierra format (Red Book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audio channel manip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laying tim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ck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 the CD does the tra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the tr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of the track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playing time is left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rack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usic CD's have index marks when starting and stopping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shortly flash the Index indicator when it meet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