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Lights On/Off utility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rogram, just type T-LIGHT and press return the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ppear on the screen. That is all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94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