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the C Language (  PCL4C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synchronous communications library design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 developers   programming  in  C.   Five  compil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: Microsoft Optimizing C, Microsoft Quick C,  Borland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 C,  and  MIX Power C.  An IBM PC/XT/AT or compatible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/2 is required.  The Personal Communications Library take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8K byt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7 communication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errupt driven receiver &amp; (optionally)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BB1004, BB1008, and BB2016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1 through COM16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8 communication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4 ports can run concurrently (more with multi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ample programs ( source code ) are provided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large model librar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SIMPLE  is an extremely simple terminal emula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vided as the smallest and easiest to understand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ming using PCL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TERM  is  a  more  capable terminal emulator than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s a dumb terminal emulator but can exchang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(Standard XMODEM, XMODEM-CRC, and XMODEM-1K  )  and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ndard  and  YMODEM-G) communication protocols.  TER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n initialization string to your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distribution includes the  small  and  larg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 libraries  PCL4C_S.LIB  and PCL4C_L.LIB and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 library PCL_S.MIX.  All example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nual ( PCL4C.USR )  and  Personal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 ( PCL4C.R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Turbo Pascal version of the library ( PCL4P )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hich does not have as many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 of  PCL4C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PCL4C, please send $65  plus  $3  S&amp;H 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name  on  your  card,  and  complete  AmEx 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, checks in US dollars  drawn  on  a  US  bank,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s  (POs)  from  recognized US schools and compan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 &amp;  Bradstreet,  and  COD  (street  address  and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)  within  the USA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.DOC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order PCL4C from The Public  Software  Library 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 overseas:  713-524-6394)  or  by  FAX at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t [71355,470].  The product number for PCL4C is 10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PCL4C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3 S&amp;H ($6  outside  of  North  America).   Updat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mall,Compact,Medium, &amp; Large libs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cript compiler 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XAMPORT  -- Free utility which displays a detailed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  for  any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INVOICE.DOC if an invoice is needed.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will  receive the latest version of PCL4C shipped by tw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mail (packet airmail  overseas).   A  5.25"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unless a 3.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ASM  is  the source code for the library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by MarshallSoft Computing, Inc. The user is gr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 to use the PCL4C object code in his own appli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C.ASM is not shareware and may not be sold or  given  a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 user  will receive the latest version of PCL4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mail.  A 5.25" diskette is provided unless a 3.5"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