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.BAS        -- CRC functions used b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BI         -- Declarations for CR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BI     -- Configuration constants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- Standard FILE_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--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S      -- LOGI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.BAT     -- Compiles &amp; link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BAS    -- MINIMAL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_.BAT   -- Compiles &amp; link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 -- Declarations for MODE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 -- MODEM I/O functions used by LOGIN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 --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I    -- MODEM_IO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.BI      -- PCL4PB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.OBJ     -- PCL4PB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.REF     -- PCL4PB Reference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B.USR     -- PCL4PB Use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BAS    -- Support functions used b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BI     -- Declarations for PROCES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BAS     -- SIMPL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.BAT    -- Compiles &amp; link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AS       -- TERM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.BAT      -- Compiles &amp; link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O.BAS    -- Screen I/O functions used b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O.BI     -- Declarations for TER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BI      -- Timing constants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BAS    -- XMODEM &amp; YMODEM functions used b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BI     -- Declarations for XYMODE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ACKET.BAS   -- Packet I/O functions used b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ACKET.BI    -- Declarations for XYPACKE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