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I N D O W   A N A L Y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indow Analyser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Maurizio Maccani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alys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4 by Maurizio Maccan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zio Maccani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ninenty (9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Maurizio Macc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ndow Analyser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ninenty (9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auriz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Window Analyser, Maurizio Macca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Maurizio Macca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Window Analys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Analys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indow Analys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Window Analy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Analys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ndow Analyser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indow Analys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with Maurizio Macc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aurizio Maccani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indow Analys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aurizio Mac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