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5843277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01005788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