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2668861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89185206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