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ear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onsidering ViaCommander v1.0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mer of ViaCommander, Casey Butler, reserv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to this program and the accom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distributed freely AS shareware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duplication charge is less than $8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us by mail will allow us to update you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ANY FILES FROM THIS PROGRAM, DOCUMENTS 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