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403092566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4030925664"/>
      <w:bookmarkStart w:id="12" w:name="__Fieldmark__40_4030925664"/>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