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ta WinTab Drivers for Windows -- Version 1.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Kurta Corporation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stallation and setup instructions for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contact Kurta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76-5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parts to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Install Win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onfigure the Table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directly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Win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INTAB.DLL and K_TM.EXE from the WinTab driver disk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:\ or c:\wintab)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a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run your tablet in Windows as either the onl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or in conjunction with a mouse that is plugged into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run in conjunction with a mouse, then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are automatically able to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device. Decide which way you wish to run, then foll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ection A. or B. below (BUT NOT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ing Tablet as the Only Pointing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Windows directory in DOS (do not start Windows)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"Mouse" line under "System Information"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Other" from the list that appears.  Then enter the path of the Wi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isk or directory.  Follow the screen prompts to save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nstalling Tablet in Conjunction with a Mo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Windows, open the Control Panel, then open the "Driv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t. Select "Add", then choose "Unlisted or Upgraded Driver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appears.  Indicate the path of the WinTab driver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. Once the Wintab driver has been added, exit Windows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rectory in DOS. Type SETUP. If the driver for your mou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dicated here (on "Mouse" line under "System Information"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ppropriate mouse driver 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e the Table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.  From the PROGRAM or FILE Manager, type ALT-F R K_TM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). This should bring up the Tablet Manager.  If it does no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sc on the keyboard to bring up a Task List, and switch to the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from there. Once in the Tablet Manager, type ALT-S H to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menu and bring up the Hardware Setup.  Use the TAB and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the appropriate tablet type, size, resolution, com port, an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"Windows for Pen Compu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ivers Applet in the Windows Control Panel to install the WinTab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TPEN.DRV.  This pen driver makes any WinTab-compatib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en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proceding to Troubleshooting, make sure that all the step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Procedure above have been complet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wo tablet drivers installed at the same time, they will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causing the tablet not to respond. To check for this problem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. Then open the Windows Setup icon and note the driv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use" line.  Close this icon, then check the "Installed Drivers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rs" applet in the Control Panel.  Make sure that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driver 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86 Enhanced Mode Virtu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getting pointing to work in 386 Enhanced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et the virtual device driver com port profile string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for the tablet only, without a mouse,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end of the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rtualTab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 number from 1 through 4 indicating ports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e installed for the tablet AND a mouse,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,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sertd.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TKurta=&lt;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look at this item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is no tablet response in Window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tablet works fine in Windows and DOS mouse programs, but there i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response when you are shelled out of Windows to a DOS mo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ystem.ini file in the Windows directory, in the [386 Enh]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 Combase lines.  If your tablet is plugged into Com 1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begins "Com1base" exists, then remove this line .  If your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ugged into Com 2, and a line that begins "Com2base" exists, the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