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orld Map 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pMap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3-94 by W. W. May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OF CLPMAP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LPMAP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EXPRESSED OR IMPLIED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CLPMAP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GISTRATION FEE WILL LICENSE ONE COPY FOR USE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AT ANY ONE TIME.  YOU MUST TREAT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A BOOK.  AN EXAMPLE IS THAT THIS SOFTWARE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ANY NUMBER OF PEOPLE AND MAY BE FREELY MOV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T ANOTHER,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, HOWEVER. TO FREELY DISTRIB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 FOR EVALUATION BY ANY NUMBER OF PEOP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S ARE DEF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roduction 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ware requirements 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tails of the world database 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ting started 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Definitions 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n menu selections 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Cities 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Options dialog 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Map Parameters dialog 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of Shareware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ration 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Support 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crosoft Windows along with a wide asso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ingly capable word processors, spread sheets, dra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entation programs currently give the computer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ility to easily create a professional quality doc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presentation from a desktop.  Plotting capabili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so that the users data can be effectively prese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 wide variety of clip art is usually includ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pplications so that professional appearing ar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ily incorporated without the requirement that the user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talented art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drawn clip art is generally adequate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s or icons or other non-specific illustration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ject of the users document requires that a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r region of the earth be illustrated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view is not available as clip art, there is no eas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to generate it.  This is the need filled by Clp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allows the user to easily generate an accurate ma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earth or any specific part of the earth from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vantage point and with a wide variet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able parameters.  If a particular country or reg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as the base art on which to add annotations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s for a complete illustration, ClpMap provi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n easy way to gene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effectively marries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available Windows applications with an excell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domain world database to provide the user the 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nd customize a particular earth view, the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port it as clip art to a Windows application. 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colors, line widths, view perspective, drawing siz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ny other parameters can be manipulated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results are obtained.  The results can be view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until they are determined to be satisfactor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 art thus produced can then be saved to a file in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ture adjustments are needed, then cut or copi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clipboard where it can be easily pasted into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can be used to create a whole earth view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ree basic projections.  An Equirectan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is a cylindrical projection capable of displa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hole earth including the north and south 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rcator Conformal projection is a cylind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which preserves directions and is common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map makers.  This projection can display the whole ea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for the north and south po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atellite View can be used to provide a th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prospective of the earth such as might be s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position in space.  This projection has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ance as a users view of a world globe.  Any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titude relative to the earth can be selected as a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, and the direction of the north pole can be rot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ing the user to locate any desired region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powerful zoom feature is simply engaged by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o select a region of interest, then selecting a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to zoom in on the region.  This zoom feature with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s is provided to allow the user to intera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the view using any of the three basic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s.  Used with any of the three projections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ry or region can be isolated and used as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zoom features applied to a satellite view,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of interest can be illustrated in a unique th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prosp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names can also be included on the map.  A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called city.pnt is included with ClpMap.  This file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ly included, contains a few major city names.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edited and personalized by the user to add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, or to include any annotation desired by the us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nnotations can be country names, state names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annotations about a specific reg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is menu driven and is designed to be intu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rate.  On-line help supported by the standard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is included.  System requirements are explain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for installation and getting starte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, and each of the menu choices are explain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 in the following sections of this user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requires a PC or compatible computer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3.1 or later.  It will run on almos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 with a hard disk and compatible with Windows.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, however, a fast higher end machine (80386 or bet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math coprocessor and at least 2 Meg RAM)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in order to speed up map generation. 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ower machine, and especially without a math coprocess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on of the map data can be very slow, especiall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atellite view at full resolution (note that the Esca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is always active in order to terminate an activity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aking excessive time).  A computer with less than 2 M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M may also be slow because Windows may make excessiv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s hard disk swap file in generating 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s of the worl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uses an extremely detailed world database c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cro World Data Bank II (MWDBII).  This databas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 in the public domain by Fred Pospeschil and Antoni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veria and was derived by them from a much larger data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 by the CIA and distributed by the US Departme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e for a cost of $6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distributed with ClpMap is separat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n separate files including data for coast lin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lands, lakes, rivers, country boundaries, state bounda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A only) and province boundaries (Canada only).  Al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identical in format with those placed in the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main.  The first six files represent modification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s to the original files with errors correc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in political boundaries added and some major isl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.  The seventh file is new and includes the Canadi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is distributed with its program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files and the data files described above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mpressed format.  In order to install ClpMap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, make the floppy drive containing the ClpMap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disk the current drive and type INSTALL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directions.  You will be asked for a target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lpMap and all of the ClpMap program and data file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pied into it and de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esired, the files may be installed manually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Create a subdirectory on the hard disk and copy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tribution files into it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Rename the files clpprog.$$$, clpdata1.$$$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data2.$$$ to clpprog.exe, clpdata1.exe and clpdata2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Execute these files.  They will self extract th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ClpMap.  After completion, the original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prog.exe, clpdata1.exe and clpdata2.exe may be dele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conserve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stall ClpMap into a Windows program group,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then open the desired group and select File then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ogram Manager's main menu.  Select Program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nter the path name to the file clpmap.exe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selection is complete and the dialog is clos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OK, an icon resembling a world globe will 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can now be started by double clicking on this ic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is designed to be intuitive to operate and inclu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system which should make it straight forward t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 through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asic steps for including a map view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ation or drawing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Open ClpMap and open the Choose Options dialog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Options... from the main menu.  Use this dialo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the Map projection desired.  Also if a spe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size will be set in Step 2 below, select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s and choose the desired units (either pixel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hes, or millimeters).  If proper aspect is importa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aintain A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Size the drawing window to the desired map siz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the edges of the main window using a mo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ize the window to make the drawing as larg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.  If  Show Dimensions was selected in step 1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dimensions appearing in the lower right corne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.  If Maintain Aspect was selected in step 1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will be automatically proportioned to maint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aspect even when the map is zo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Open the Select Map Parameters dialog by selecting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... from the main menu and choose desired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s, colors and o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If a geographic region less that the whole earth i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est and latitude and longitude boundarie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region are known, set the Map Coordinates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Select Map Parameters dialog to define the reg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terest.  Otherwise, initially display the whole ea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ly on the zoom feature to select the desired reg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Map Coordinates values have no effect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lite View projection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Draw the map by selecting Draw from the main menu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Draw Ma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Use the Options... and Set Draw... main menu command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 the respective dialogs and readjust the map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atisfied.  If a smaller region is desired, dra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to select the region of interest, select Draw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and select Zoom In to draw the zoomed map. 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Zoom In, Zoom Back, Zoom Out, or Redraw command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until the desired results are obtained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raw should be used instead of Draw Map in order to re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zoomed view but to activate other changes such as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, window size, etc.  The Draw Map command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parameter changes and, in the case of a satel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, will cancel the zoomed view reestablishing the map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If desired, save the drawing by selecting File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then selecting Save As....  By saving the draw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can be easily recalled for future modifications in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printed results nee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Transfer the drawing to the clipboard by selecting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main menu and then selecting either Cut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Close ClpMap.  The map is now available on the clip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pasted into a drawing or present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int command under File in the main menu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preview the printed form of the final map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ing it to another program.  This Print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as a convenient way to preview the printed resul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different printers and printer drivers will interpr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differently so that printed results may di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ificantly from those seen on the screen.  Note,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ome commercial applications will translate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well, and the final result still may not be as exp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erefore recommended that the final map be saved 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f the final results as printed by the ta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are not as expected, the map can be reopen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or other options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ty names or other annotations can be incorpor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p by selecting Cities under Set Draw... and ed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the file city.pnt using the command Edit C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scape key is active during drawing and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needed to terminate a drawing that is not wa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taking too long to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gistered version of ClpMap is distribut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me         Contains directions for getting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last minute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pprog.$$$    The compressed program fil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.exe    The installation program for Clp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data1.$$$   Compressed ClpMap database fi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data2.$$$   Compressed ClpMap database fi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e ClpMap files have been install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ed, the following files should exist in the Clp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.exe     Windows executable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.hlp     Program hel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lpmap.doc     On disk version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readme         Contains directions for getting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nd last minute change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ba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ast.pnt      Contains data representing coas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untry.pnt    Contains country 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te.pnt      Contains state boundaries(U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land.pnt     Island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ke.pnt       Lake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ver.pnt      River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nce.pnt   Contains province boundaries(Canad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ity.pnt       A text file containing city nam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ocations.  This file is intended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ustomiz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sel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rpose of each main menu selec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this menu item to read data from an existing fi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ave data to a new file, to configure the printer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 sample of the current map.  Save As... saves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icture as a meta file and the map parameters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 size in a ClpMap specific file format.  Open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then be used to recreate the previous picture,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and window allowing parameters to be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.  New can be used to clear the display in ord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a new map.  Print Setup... can be used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parameters and Print can be used to see how 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s on the target printer prior to transferring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pplication.  Note that colors will trans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ly depending on the target printer.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recommended that the print function b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which colors give the best printed results on the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the standard Windows editing commands.  Cu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nd Paste will transfer data to or from th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ipboard.  Clear All clears the display.  Undo i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recover from an unintended execution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which erases a wanted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dit menu also includes a command Edit Cit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city file.  This command opens the windows notep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kes the file city.pnt active.  The city file can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dited as describ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...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the Choose Options dialog box which allow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select a map projection and to choose to displa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scale at the bottom right corner of the main wind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alog parameters are explained in detail in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Draw...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s the Select Map Parameters dialog box allow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to select map components, colors, line width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parameters are explained in detail later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ra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s commands to draw the map defined in the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 and Select Map Parameters dialogs.  The map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n as defined in these dialogs (select Draw Map)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ed to include a smaller or larger geographic region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in and focus on a smaller region, drag the mo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lose the region of interest in a selection rectang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select Zoom In.  To return to the previous view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om Back.  To expand the field of view to approxim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ice the current size, select Zoom Out.  To redraw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region after changing other parameters or resiz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, select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ignificant portion of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-line through the help system. 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help system is provided.  If the user is unfamili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using the Windows help system, Using Help is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accesses the Windows supplied instructions for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C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mmand, under the Edit menu, opens th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pad and makes the file city.pnt active.  This file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personalized by the user to include city names, cou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tate names, or any other annotations desir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cities are selected under Set Draw...,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ok for a text file named city.pnt and will us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 define city names and locations.  An example c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 included as a starter and is meant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sonalized.  A city file can be used to include cities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lpMap drawing, or it can be used to include count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names, or to simply annotate a map provid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information.  Different markers can be def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name so that different markers can b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kinds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order to create or modify city.pnt using Notepa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text editor, simply follow the rul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Lines defining city names start with either L, R, T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in the first column (either upper or lower case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cate that the text is to be placed at the left, righ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r bottom of th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The character in column two is the marker to be drawn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ified map location.  Although "x" is us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r file, any single character can be used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 is desired, simple enter a blank characte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Each Line is limited to 200 characters, otherwi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ty name or other text can be as long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Any line with a semicolon in column 1 is a comm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ignored, blank lines are also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City names(or other text) are enclosed in qu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Latitudes and longitudes follow the name separa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South latitudes and west longitudes are enter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Los Angeles, CA is entered in the city.p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s follows where the marker "x" will be located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tude 34.03 degrees North, longitude 118.14 degrees W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text "Los Angeles" will be printed on the left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x"Los Angeles"     34.03     -118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Option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hoose Options dialog is opened by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... from the main menu.  This dialog allows the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lect a map projection and to choose to display a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ale at the bottom right corner of the mai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p projection is the means by which a th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globe is represented on a two-dimensional she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aper.  This representation cannot be made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ortions of some kind.  A cylindrical projection is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the surface of the earth is projected on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inary cylinder of paper resulting in a rectang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tude and longitude grid.  A cylindrical projec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used to represent most or all of the earth,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areas near the polar regions are always gre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orted in size appearing much larger that equival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d regions nearer the equ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quirectangula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quirectangular option produces a cylindrical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with latitude and longitude scaled linear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convenient scale to allow the plo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earth including the north and south poles.  A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ylindrical projections of the earth onto a flat pla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s are distorted being represented as unusually la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the poles.  With linear latitude and longitude sca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s and angles are also dist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ercator Conforma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rcator Conformal projection is a cylindr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commonly used by map makers.  This projec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useful to navigators because angles are preser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a line of constant direction appears on the Merca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as a straight line.  Shapes are also preserv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small regions appear in approximately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.  Sizes, however, are greatly distorted n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es, and the projection cannot be extended to latitu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+ or - 90 degrees.  Within ClpMap, latitude is lim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+ or - 85 degrees for this option in order to avo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tellite View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atellite View actually computes and plots the ea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een by a satellite at any user selected Latitu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, Altitude and Rotation angle of the satel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ative to north.  When we view a globe what we se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a satellite view.  This projectio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be used to produce a plot that looks like a thre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al globe.  When ClpMap is initially run,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altitude is 19323 nautical miles which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itude above the earth of a synchronous satellit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obtained at that altitude is the view a synchron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lite (such as the satellites commonly used to car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 and television signals around the world) ha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arth.  The same view, however, would be experien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observer of an 18 inch world globe from a dist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50 inches, just over 4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zoom feature is fully active for all proj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the Satellite View.  By adjusting the satell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and then using the zoom feature, an intere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-dimensional landscape of a region of interest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.  In order to bring the desired portion of the ma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position, the rotation parameter can be u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rimenting with these parameters may be necessa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to obtain the bes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ow Dimens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on Show Dimensions and then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s (pixels, inches or millimeters) in order to sh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of the drawing window in its lower right corner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mension will be handy if a known size of map i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d.  The dimensions can also be used to assure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is square in order to create a properly propor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ellite view.  Using the dimensions, the size of the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ontrolled by sizing the window to the desired size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gging its boundaries with the mouse.  The resulting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actly fill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tain Asp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 on Maintain Aspect if it is desired to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ain the proper aspect for the map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ion selected or the level of zoom.  The effec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trol will be most obvious when Satellite View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.  The user in this case doesn't have to care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just the window dimensions in order to avoid an "eg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d" earth.  When zoomed, the aspect is also maint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ough the observer were looking at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rth through a telescope from the select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Map Parameters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Set Draw... in the main menu to open the Select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dialog box.  This dialog may be used to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components, colors, line widths, latitude and long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id spacing, map resolution and map boundarie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ted.  Each of the dialog selections are defined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lect Map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atabase is divided into seven m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oast.pnt, island.pnt, lake.pnt, river.pnt, country.pn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pnt and province.pnt) and a city name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city.pnt).  These database files includes the data poi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ast lines, islands, etc. and city names.  Ea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databases can be included or excluded by select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electing the check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Colo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of these database files can be plotted in a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by the user.  The Select Colors controls op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Color dialog box from which any of the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colors may be selected.  Many basic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 support a set of 20 colors.  These are eas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within the color dialog box.  Note that alth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20 colors are standard within Windows, som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may not support all colors, so that on some system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colors may appear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experimentation with colors may also be necess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the drawing or presentation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to use the map, and on the printer install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 order to get the desired result.  Some color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good on the screen, but will not produce the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result.  It is recommended that after a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re selected that produce the desired result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system, the parameters be saved as defaul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e Set Default button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Width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widths in pixels can be selected for each 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in order to produce a desired effect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on of a width other that one significantly slows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lotting speed on man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n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st of the fonts installed in Windows ar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 in drawing the city names.  The Font button ope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alog box allowing the user to select a font and to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id Lt/L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latitude and longitude grid can be selected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.  Selection of a latitude and longitude grid ca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ashed line to be drawn at latitude and longit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s defined by the Grid, deg control.  Colors 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dths can also be selected for the grid lines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line width other than one is selected, the grid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t to solid as opposed to da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id Az/E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control will only be available if Satellite 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selected.  It allows an  azimuth and elevation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selected.  Selection of an azimuth and elevation gr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ses a dashed line to be drawn at azimuth and elev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s defined by the Grid, deg control relative to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server at the satellite position.  Colors and line wid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rd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border can be included surrounding the map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lso includes lines at zero degrees latitu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.  If a satellite view has been selected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surrounds the earth's circumference,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s the equator and prime meridian (zero de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tude and longitude lines).  Colors and line width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be selected for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id, de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ither a latitude and longitude grid or an azimu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levation grid has been selected, the Grid, deg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selection of the spacing.  Note that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pacing for latitude and longitude is 15 degre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commonly used on a whole earth map becaus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grees longitude corresponds nominally to the one hour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ones over the earth.  The default spacing for azimu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vation is 1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ordinat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used for the two cylindrical proj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is ignored if a satellite view is selected.  I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region of the earth with known latitud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itude boundaries is to be plotted,  set the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se boundaries.  If the boundaries are not known,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easier to find the known region by using the zo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as described separately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ap R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icro World Data Bank II database used by ClpMa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d so that resolutions between 1 and 5 can be selec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1 is the highest, including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in the file and producing an extremely detailed m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s above 1 skip points to produce a less deta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, but one with faster plotting times and smaller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large area or whole earth map is to be plot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er memory requirements and faster graphics may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noticeable degradation for resolutions of 3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.  If a highly zoomed area is to be plot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iceable improvement in quality will result b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t Defaul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ng this button causes all of the currently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to be stored in a file named clpmap.ini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ndows directory.  These parameters then beco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arameters whenever ClpMap is started. 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at any time to revert back to the factory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parameters, simply delete the clpmap.ini fi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s directory.  It will be rewritten by ClpMap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ory defaul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distribution gives users a chance to 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before buying it. If you try a sharewar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ntinue using it, you are expected to regis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programs differ on details -- some requ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while others require it, some specify a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period. With registration, you get anything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e right to continue using the software to an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with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and the copyright holder retains all rights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ew specific exceptions as stated below.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programs are of comparable quality. (In both ca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s the right to copy and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ir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is a distribution method, not a typ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system makes fitting your needs easier, bec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try before you buy.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pMap is distributed both as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registered version.  These two forms differ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shareware messages have been delet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.  They are identical in all other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 "shareware program," ClpMap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to the user for evaluation.  Feel free to sh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version with your friends, but please do not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away altered or as part of another system.  The ess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et to provide incentive for programmers to continu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 new products.  If you find this program usefu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at you are using ClpMap and continue to use Clp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ayment of $25.00 US/Canada or $3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 to W. W. Mayfield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s included with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registration fee will license one copy for us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ne computer at any one time.  You must tre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just like a book.  An example is that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one computer location to another, so long as ther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possibility of it being used at one location while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ing 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users of ClpMap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copies of ClpMap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is withdrawn. 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ontacting W. W. May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one distributing ClpMap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first contact W. W. Mayfield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gnized by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Map immediately (However W. W. Mayfield must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so that the distributor can be kept up-to-dat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atest version of Clp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hnical support can always be obtained by mail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address or by Compuserve mail.  Technical support 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be obtained by telephone at the below teleph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when I am available.  I am available most evening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6 PM and 9 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. W. May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219 Audrey 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rrance, CA 9050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ephone: (310) 375-2249 (between 6 PM and 9 PM Pacif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User ID: 72010,35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