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Plus Ver 1.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4 Carl W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ment for File Plus is $30.00 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ment must be made by check or money order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ayments must be made payable to:</w:t>
        <w:tab/>
        <w:t>Carl W. Mo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the order form bel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l W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7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lloman AFB, NM  88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Plus will be sent on a 3.5" HD unless other forma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ngements can also be made for direct transfer by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for File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yours)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likewise, yours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town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/state _______________________Post/zip code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 number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