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izManager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4 Mijenix Corp.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ORD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is software.  Use of this softwar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eptance of these terms and condition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with them, do not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a 21 day evaluation period; make as many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his software and documentati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; give exact copies of the original Shareware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; and distribut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in its unmodified form via 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, for any such copies, however made;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software and/or document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(commercial or otherwise)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, with one exception:  Disk Vendors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WizManager, subject to the condi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WizManager after the 21-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is in 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zManager is not free software.  This license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oftware, for evaluation purposes, without charg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f 21 days.  If you use this software after the 21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eriod a registration fee of $39.95 plus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ndling is required.  Payments must be in US dollars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US bank, and should be sent to Mijenix Corp., 6666 Od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d, Suite 326, Madison, WI 53719. Credit card orde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 discounts are available,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TXT and ORDER.TXT files.  When payment is receiv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nt a registered copy of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zManager and a user's manual. You will also receive 9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ree technical support and the newsletter "Tips and Tr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Mana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are sold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ies as to performance or merchantabilit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rranties whether expressed or implied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Manager may be put, no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data processing procedure dictates that any program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ughly tested with non-critical data before relying o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ust assume the entire risk of us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jenix Corporation's and its suppliers entire li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's exclusive remedy shall be at Mijenix Corpor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either (a) return of the price paid, or (b)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of the software that does not meet Mijenix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and which is returned with proof of purch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