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ndu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my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28 Narraganset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ol Stream, IL 60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08-372-6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IS) 73447,1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- July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computer player mak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d CPU-DL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land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dden units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ctal map generation featu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effect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of 4 uni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- February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core rollover bug in long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repla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 Octo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name from High Command to Pendul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- October 2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ful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0.1 - Apirl 4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demo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