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ault Key Bindings for the Magma Editor DLL  (Early Experience 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Message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ME_MOVEBOL              Move cursor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HOME       ME_MOVETOPOFBUFFER      Move cursor to first char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ME_MOVEEOL              Move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END        ME_MOVEBOTOFBUFFER      Move cursor to last char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       ME_MOVEPREVPAGE         Scroll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PGUP       ME_MOVEPREVPARA         Move cursor to previou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       ME_MOVENEXTPAGE         Scroll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PGDN       ME_MOVENEXTPARA         Move cursor to nex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       ME_MOVELEFT             Mov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LEFT       ME_MOVEPREVWORD         Move to the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       ME_MOVERIGHT            Mov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RIGHT      ME_MOVENEXTWORD         Move to the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        ME_MOVEUP               Mov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UP         ME_MOVETOPOFWINDOW      Move to fist char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       ME_MOVEDOWN             Mov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DOWN       ME_MOVEBOTOFWINDOW      Move to the bottom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ME_TOGGLEINSERT         Toggle insert/overstri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ME_DELCHAR              Delete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+DELETE       ME_DELWORD              Delete the 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ME_TAB                  Indent (if lines mar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+TAB          ME_BACKTAB              Undent (if lines mar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ME_BACKSPACE            Backspace over prev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+F1           ME_HELPONWORD           Gets help for word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   ME_INSERTLINE           Insert one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+F2           ME_APPENDLINE           Append one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  ME_KEYMACPLAY           Replay keyboa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+F3           ME_PROGFROMKEYMAC       Gen program from ke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    ME_KEYMACDEFINE         Record/Stop a keyboa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   ME_FSEARCH           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F5         ME_SEARCHAGAIN          Repeat l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   ME_FREPLACE   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F6         ME_REPLACEAGAIN         Repeat las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   ME_STREAMMARK           Start/Stop strea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+F7           ME_RECTMARK             Start/Stop colum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   ME_CUT                  Cut in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+F8           ME_CUTAPPEND            Cut and append to prev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F8         ME_RESETMARK            Clea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   ME_PASTE                Paste contents of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+F9           ME_COPY                 Copy mark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F9         ME_DUPLINE              Duplica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'A'        ME_REDO                 Redo the last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'B'        ME_MATCHBRACE           Find the matching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'C'        ME_COPY                 Copy mark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'D'        ME_DELLINE              Delet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'K'        ME_DELEOL               Delete until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'L'        ME_MARKLINE             Select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'R'        ME_MARKLINERANGE        Select range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'V'        ME_PASTE                Paste contents of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'X'        ME_CUT                  Cut in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'Z'        ME_UNDO                 Undo last edit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