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 </w:t>
      </w:r>
      <w:r>
        <w:rPr/>
        <w:t>easyLOOK 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</w:t>
      </w:r>
      <w:r>
        <w:rPr/>
        <w:t>Fun OS/2 Bitmap Pictur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Viewer, Framer, and Wallpaper Hang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Copyright (C) 1994 Global Automation Co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</w:t>
      </w:r>
      <w:r>
        <w:rPr/>
        <w:t>All Rights Reserve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</w:t>
      </w:r>
      <w:r>
        <w:rPr/>
        <w:t>Simon Husin Produc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 </w:t>
      </w:r>
      <w:r>
        <w:rPr/>
        <w:t>S H A R E W A R E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easy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YI (For Your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Thank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LOOK lets you place bitmap pictures on frames, on the OS/2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'wallpaper'), or as lock-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rames can be shown on a frame sequentially or random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terval.  Only your system resources (i.e. RAM, swa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power, and Video refresh mechanism) limit how many fram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nd tile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S/2 Desktop background ('wallpaper') can be changed o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also.  In addition, it can be changed during start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icture found in your \OS2\BITMAP subdirectory, or from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-up screen (shown only during manual or automatic syste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) can be changed either from an OS/2 Command Prompt,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LOOK Pictures View Compos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LOOK is a 32-bit application which requires IBM OS/2 Version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Mbytes space on disk for easyLOOK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bytes space in your \OS2\BITMAP subdirectory for easyLOOK wor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Mbyte of RAM above IBM OS/2 system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rom EASYLOOK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NZIP EASYLOOK.ZIP on a directory (say C:\EASYL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:                ...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D \EASYLOOK      ...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ETUP             ...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ollows instruction displayed on the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rom Diskette (Example: drive A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ouble click on Drive A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ouble click on SETUP.CMD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ollows instruction displayed on the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cedures will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icon (easel and painting) on your OS/2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llowing files in the specified directory (default: \EASYL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.DOC ... Diskette List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asyLOOK disket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LOOK.DOC ... easyLOOK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LOOK.EXE ... easyLOOK main program (from .EXI or .EXQ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LOOK.EXI ... easyLOOK main program tokenized by IBM's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LOOK.EXQ ... easyLOOK main program tokenized by Quercus'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LOOK.ICO ... easyLOOK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TXT  ... General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CMD    ... easyLOOK set 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Using easyLOO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= Point and Click, Drag and Drop approac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Graphical User Interface (Improved GUI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Oriented User Interface (OOU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= Command-driven approach through OS/2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windowed or full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atch (contained in a .CMD or .BA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= For both, or following either of the above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show a picture on a fr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Open drives and folders containing the pictures you want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 the picture icon you want and drop it on the easyLOOK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easylook drive:\subdirectory\filename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show multiple frames with pictures and tile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Either repeat the above procedure as many times as you plea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 multiple icons and drop them all on the easyLOOK ic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 frame (sides) of an open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icons can be selected (or deselected) by pressing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clicking on the picture icon/text before dragg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Once all frames are open, to tile them: press Ctrl and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ly, then select all frames you want to tile,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the selected title, click mouse button 2 (normall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) and select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, now please tell me how to close those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ess Ctrl and Esc simultaneously, select the fram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, point on any of the selected title, click mouse button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close each one of them by pointing at the left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 of the open frame (at the minimized icon) and click twi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button (mouse button 1, normally left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n easy way to place a framed picture on my OS/2 Desktop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Yup!  Just point on the picture and click mouse button 1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changing my OS/2 Desktop back to col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Point on the black frame (sides) of an open frame, and click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1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easyLOOK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 would like to show multiple pictures on a fr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Click mouse button 1 twice on the easyLOOK icon on your OS/2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open and skip a frame, search for picture bitmap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2\BITMAP subdirectory and show them on the Pictures View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view a picture, point and click the name of the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, click mouse button 1 on the (vertical) blue bar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mentarily, the picture will appear on the frame next to the (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)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selected multiple names, you do not have to keep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r since the pictures will be shown in a sequence for 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 picture on your (ultimate) frame, select the name(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(s) you like and press (vertical) button Use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twice on a selected picture name on the list to ad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icture to the picture to show list.  To use all pi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press Use Al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other objects alone for now (to use default settings)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lick at the OK button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s View Composer window will now close to let the easy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show the pictures (endlessly as it will wrap-around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easylook drive1:\subdir1\file1.BMP,drive2:\subdir2\file2.BMP,..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me what settings are available and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On the Pictures View Composer window, when only one picture to 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arget set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ore than one pictures have been selected to be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, Interval, Loadtype, and Order setting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easylook d1:\sd1\f1.BMP,..., ... Target Interval Loadtype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arget:   Frame or Desktop  (default: 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to show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val: 1 to 86400 seconds or one full day  (default: 60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fast to change th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 interval will degrade your overall system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type: Instant or Preload  (default: In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influence easyLOOK and overall system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nt slows down refresh ability, but safe and us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(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load allows fast refresh, but will cost you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, and sometimes cause the frame to show nothing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r interval is too low, due to the fact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refresh mechanism cannot keep up with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tting is only possible for Frame refresh (i.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et = Fr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:    Sequential or Random  (default: Sequent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show the sequence of th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ntial means in the order of the sequ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dom means in any arbitrary (system chosen)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change the sequence numbers and/or delete some of th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h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Yes, 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names of those pictures to be updated (either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or for deletion) and press the Upd (update)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mentarily, a FileList Update window will appear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names, one at a time, in the lis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number can be changed to any number and may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-digit decimal.  For example if you want to put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0 between 1.00 and 2.00, change 3.00 into 1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Remove for list button to delete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End button to apply all of the above (upd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use pictures from any other (than \OS2\BITMAP) fol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Click on Drives button on the Pictures View Composer window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ce on the drive icon where your folder resides, po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der, drag and drop it on the grey horizontal bar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oint on the grey horizontal bar next to the Drive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uble click on it to let easyLOOK show all picture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your \OS2\BITMAP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mix pictures from multiple folders in the to-show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Yup, as many as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 way to start easyLOOK with another folder, i.e.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BITMAP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Yes.  Drag a folder containing picture bitmaps and drop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LOOK icon on your OS/2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easyLOOK drive:\subdirectory  (i.e. easyLOOK drive:\fold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preview the picture(s) before using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Select a picture you want to preview on the 'Files Found'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and keep pressing on the vertical blue bar next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 the 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pressing, or right after releasing the vertical blue ba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ype letter Z (either in lower or upper case)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 on your OS/2 Desktop (as 'wallpaper'). 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 bar will then turn to dark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pressing, or right after releasing the vertical blue ba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type letter L (either in lower or upper case)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 as the Lockup screen.  The color of the vertical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urn to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l of the above cases, you can turn the color back to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leasing the mouse button while the (mouse) pointer i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I select more than 1 picture (to preview)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In this case, you do not have to keep pressing the vertic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easyLOOK will preview all selected picture bitmaps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quence found on the list for a duration of 3 (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ll pictures shown, the vertical bar's colo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light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ype Z or L during preview, or right after that,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ed pictures will be used for your OS/2 Desktop or Lo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at check box with Save in ELP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checked, upon pressing of OK, you will be prompt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a file in which you can save all of your settings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layback' (where the abbreviation ELP was derived from, easy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back file).  Make sure you use extension .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later use (replay) the ELP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Open the folder containing the ELP files and double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 you want to r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Open the folder containing the ELP files, drag the on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y, and drop it on the easyLOOK icon on your OS/2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easyLOOK filename.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change the ELP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During 'show' or 'playback' session, click on the grey,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under the bottom black frame (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mentarily, a Control Panel will appear beneath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mouse button 1 twice on the Red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few moment, the Pictures View Composer window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settings.  To save the changes, make sure you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Save in ELP' before pressing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Use any text editor and edit the 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s must follow the exact keywords and a equal sign ('=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blank or entries starting with an asterisk ('*')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ore than one of the same parameter (keyword) entrie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entry foun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place a new (set of) picture(s) on the current fr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During 'show' or 'playback' session, click on the grey,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under the bottom black frame (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mentarily, a Control Panel will appear beneath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 the picture(s) icon(s) and drop it (them) on the Red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ropped only one picture, it will then appear on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ropped multiple pictures, easyLOOK will then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s View Composer window where you can set/change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new set of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drop a folder on the Red Bar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To change the picture(s) on the current form with a set of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folder, you can double click on the Red Bar and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der on the horizontal grey bar next to the Drives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s View Composer window  (as discussed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e Next button do on the Control Panel wind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Show the next picture on the compiled list as soon as possibl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passing th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setting determines whether the next picture is the on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list or a randomly select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e Repeat button do on the Control Panel wind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Show the current picture (again) for a duration equa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v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I do with the Yellow Bar on the Control Panel wind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The same as the easyLOOK icon on the OS/2 Desktop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a picture bitmap file on it and a new form will appear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a set of picture bitmap files on it and as many form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dropped will appear, showing th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an ELP file and the playback session will start moment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a folder there and a new Pictures View Composer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allow you to select files and set the 'show'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click on it and a new Pictures View Composer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displaying all bitmap pictures found on your \OS2\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, please tell me now how to change my lock-up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On the Pictures View Composer window, select the pictu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nd preview it by pressing (and holding) the vertical blu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to the list fo picture bitmap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picture is showing, type L and release the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 blu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easyLOOK LOCKUP filename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open the Control Panel window when I start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easyLOOK  PANEL  filename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easyLOOK change the picture on my OS/2 Desktop with a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le every time I reset or reboot my OS/2 ses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Y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Open your (OS/2) Startup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dragging and dropping the easyLOOK icon from your OS/2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tartup folder, hold (down) the Ctrl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the easyLOOK settings in the Startup folder and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%* to SURP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Add / Create a STARTUP.CMD file and insert 'easyLOOK SURPRI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do it by typing easyLOOK SURPRISE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 OS/2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</w:t>
      </w:r>
      <w:r>
        <w:rPr/>
        <w:t>Command-driven Command Summar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at the sub-directory where the program easyLOO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s is either current (active) directory or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: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LOOK   (no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  bmp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KUP bmp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NEL  bmp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mp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P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mpfn  = bitmap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cluding its extension (.B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: C:\OS2\BITMAP\DUNES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Pfn  = easyLOOK Playba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cluding its extension (.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: C:\EASYLOOK\AMERICA.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dir = any subdirectory containing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tmap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: C:\OS2\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isplaying a single window (frame) with the (bitmap)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LOOK f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   f = an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isplaying multiple (bitmap) pictures in a certa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window (frame) or desktop with a certain delay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LOOK  f1.BMP, ... ,fn.BMP target interval loadtype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   f1 through fn = bitmap file names (include the .B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names must here be delimited by comma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rget   = 'D' for desk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F' for window (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incorrect, defaulted to '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val = 1 through 86400 seconds (rou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incorrect, defaulted to 6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adtype = 'P' preload all pictures befor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I' instant file load, i.e. loa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is it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incorrect, defaulted to '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option is only possible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easyLOOK frame.  Otherwise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    = 'S' sequential display of th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according the parameter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R' rando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T I P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Bitmap file dragged cannot be dr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bidden icon (NOT SIGN) appears when the dragged fil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drop-aware'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e 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ype is not available or not 'Plain Text' or 'Bitma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file settings (right click on the file icon, open -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), remove all 'Current types' entries, ad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lain Text' or 'Bitmap' to 'Current types', then clo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uble click on left upper corner of the notebook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Bitmap picture looks terr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 contains lots of grey pixels and looks fuzz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e 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 contains undisplay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your video adapter card, and/or install S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so that your computer can show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s pleasantly surprised by some bitmaps showed in SV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ere pretty much 'dumped' before I set the SVGA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OS/2 CONFIG.SYS, I set PRIORITY_DISK_IO=NO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more equal CPU time to my disk I/O as well as my video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seems to help the performance of my comput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VGA display driver (i.e. in SVGA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Frame goes blank (does not show picture(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title changes but the picture does not and show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e 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load option was selected with (very) low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video hardware/driver cannot keep up with the proc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in refreshing the frame and showing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metimes occurs on my machine which is the bar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 to run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other hand, on a 486/66Mhz machine with 24M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load option with Interval of 1 second, shows th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and beautifully with minimum use of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pproximately 10% of the CPU per picture show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S/2 Applets: Pu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nstant option and/or increase the Interval to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Lock-up picture does not show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setting the lock-up screen, the picture does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system is lo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e 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t's your very first lock-up setting and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arted (rebooted / reset)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fter your very first setting you did a normal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restarting (rebooting / resetting)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pplying your very first lock-up screen through easyL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restart your computer to get the picture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subsequent lock-up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tart may not be preceeded by a normal shutdown as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place the updated OS2.INI with currently in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.  easyLOOK updates the lock-up setting di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2.INI file, and not in the in-memor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tart does not immediately occur after the set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start for this purpose, close all run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and press Ctrl-Alt-Del keys simultaneously. 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will keep maintaining the OS/2 system integrit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ing the OS2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the above procedure is only necessary following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lock-up picture setting through easyLOOK. 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, applied picture will automatically appea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lock-up(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Picture image tiled on the OS/2 Desktop following a boot up/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hanging the OS/2 Desktop, shutdown or Ctrl-Alt-Del,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boot, the picture set with easyLOOK got tiled on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e 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omehow, OS/2 reset the Scaled Image to Tiled during re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Choose either one of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et the OS/2 Desktop (again) using one of easyLOOK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hange the OS/2 Desktop setting through the normal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dur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int the mouse pointer to an empty space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lick on the mouse button 2 (often the right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lick (mouse button 1) on Open (on the right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lick (mouse button 1) 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lick on the Background (Notebook 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lick on the (Display) Scaled Image (1 x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lose OS/2 Desktop Settings by double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 upper corner of the notebook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Frequently Asked Ques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an I change OS/2 Desktop Cover (or Wallpaper) from OS/2 Promp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Use easyLOOK PLACE bmp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there any difference between easyLOOK PLACE bmpfn issu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command prompt and selecting one file on the easyLOOK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Composer Window with the Desktop as targ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they are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will cause easyLOOK to place the picture on the Desk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ther hand, by selecting one file from the Pictures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r Window, easyLOOK will hide the frame but still s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.  Although it does not use any CPU processing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py and hold som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however, allows you to pull the Pictures View Compo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ouble-clicking the easyLOOK session from the Windo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rl-Esc), and pressing the grey bar at the bottom of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an I get a different OS/2 Desktop Cover (or Wallpaper)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I boot up or reset my OS/2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- Open your Startup folder in OS/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y easyLOOK icon to Startup folder (by depressing Ctrl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ragging the icon with mouse button 2 from the Deskto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 folder by dropping it there, i.e. releasing mouse butto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en the easyLOOK settings in the Startup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ss mouse button 2 on the easyLOOK icon, select open -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, change parameter from *% to SURPRISE, close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book by double-clicking the top left button of the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an I view multiple frames at the same 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easiest way would be by dragging multiple picture bitmap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rives... folder icons and dropping them into the easy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would launch an easyLOOK frame for each bitmap ic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ile them, simply press Ctrl and Esc keys simultaneously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bitmap on the Window List (by pressing Ctr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pointing and clicking mouse button 1), then point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highlighted/selected bitmap name on the Window List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button 2, and choose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cedure is long in words and looks very difficul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s actually very intuitive to do. 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an I convert my screen saver pictures into wallpaper bitmap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depends on the program(s)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screen saver programs allow you to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s as a 'wallpaper' for your Windows or OS/2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do that by creating a unique and easy to relate nam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P file name, placed in either Windows system sub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2\BITMAP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Screens saves its pictures in .CMP files.  When you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GOGH.CMP be used as your Windows' 'wallpaper',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SCRNS.BMP in WINDOWS\ (or OS2\MDOS\WINOS2\) and assign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(or WinOS2) for its display.  To collect ArtScreens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MP files, simply copy ARTSCRNS.BMP to its .CMP equival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this case: VANGOGH.B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After Dark programs save the BMPs (when Ctrl Shift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essed concurrently) in the \WINDOWS\ us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_SCN1.BMP, AD_SCN2.BMP, ..., AD_SCNn.B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an I remove easyLOOK.EXI and easyLOOK.EXQ once easyLOOK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.  SETUP.CMD created easyLOOK.EXE based on either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(.EXI or .EXQ) based on the REXX engine used by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setup.  By removing the two files,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SETUP.CMD for easyLOOK again, which means that you th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emove SETUP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up easyLOOK again, either unzip easyLOOK.ZIP or do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LOOK diskett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ich one is better, REXX engine that comes with OS/2 from IB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rcus'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n most cases, Quercus' Personal/REXX 3.0 tokenized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than those tokenized and run with Procedures Language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(PL/2 RE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my personal experience, IBM's PL/2 REXX programs ar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ograms that heavily manipulate of DB2/2 tab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ggest advantage of IBM's engine: it comes free with any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(1.3 an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biggest drawback: tokenized programs cannot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rcus' Personal/REXX 3.0 is more VM/CMS and MVS/TSO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, comes with REXXLIB (with over 150 functions), an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with its DOS and Window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ggest advantage of Quercus': its speed and rich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biggest drawback: tokenized programs are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's PL/2 REXX (that's why I had to create .EXQ and .EXI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L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ome I do not see some of BMP files in the easyLOOK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Composer window under 'Files Found'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easyLOOK is using a simple algorithm in removing tiled B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ictures not considered 'professiona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till can view these ('skipped') bitmaps by either dr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them on the easyLOOK icon (or any other 'dropable'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LOOK), or include them in the ELP files by means of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E which comes with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F Y 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LOOK was developed in the following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Z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l 386SX-16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Mbytes RAM on 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Mbytes RAM on a 16-bit memor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00Mb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stern Digital Paradise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512 K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C/MultiSync 2A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BM OS/2 2.10 Revision 6.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ckWare VisPro/REXX 2.03 Gol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tus SPF 1.2.5 (mainframe-like development platform w/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because I like ISPF and its powerful REXX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LOOK has been tested for compatibility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S/2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hardware (486-based IBM and cl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rcus Personal REXX for OS/2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LOOK development 'theme song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've Got So Much To G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rr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LOOK is dedic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za and Jacqueline Audr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y wife and dau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Licen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easyLOOK for private non-commercial use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utomation Co. disclaims all warranties as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,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r data integrity o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LICENSE.TXT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easyLOOK on a regular basis, you are strongly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  With a registration of US $10.00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with your personal copy of (the latest version of) easy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lobal Automa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nt, Washington 98031-3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-206-813-8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