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SeedMaster Vendor Permission/Document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1988, 1991, 1994 White Harvest Software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ed Permission to Copy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Program Description: SM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ERMISSION TO COPY/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Master programs, documentation, and helps are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White Harvest Software, Inc., the copyright holder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bases to be copied and distributed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SV, DBY, KJV, KJS, LSG, STR and YLT database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dMaster program files may be copied and distributed to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ost, or for a nominal charge to cover duplication an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. Printed materials, such as the documentation manual,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or distributed without express, written permission from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s, databases, documentation, or help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ithout express, written permission from Whit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iskette files are to be distributed together. For the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.DAT</w:t>
        <w:tab/>
        <w:tab/>
        <w:t>WORDS.???</w:t>
        <w:tab/>
        <w:tab/>
        <w:t>WORDSNDX.??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S.???</w:t>
        <w:tab/>
        <w:tab/>
        <w:t>LHA.EXE</w:t>
        <w:tab/>
        <w:tab/>
        <w:tab/>
        <w:t>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</w:t>
        <w:tab/>
        <w:tab/>
        <w:t>DISTRIB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?? is replac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V, DBY, KJV, KJS, LSG, STR or YL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/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.EXE</w:t>
        <w:tab/>
        <w:tab/>
        <w:t>GENINSTR.DOC</w:t>
        <w:tab/>
        <w:tab/>
        <w:t>REG_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EXE</w:t>
        <w:tab/>
        <w:tab/>
        <w:t>OLB2SM.DOC</w:t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WORDS.EXE</w:t>
        <w:tab/>
        <w:tab/>
        <w:t>OLB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  <w:t>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1</w:t>
        <w:tab/>
        <w:tab/>
        <w:t>HELP.2</w:t>
        <w:tab/>
        <w:tab/>
        <w:tab/>
        <w:t>OLB_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edMaster for Windows program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W.EXE</w:t>
        <w:tab/>
        <w:tab/>
        <w:t>SMW.HLP</w:t>
        <w:tab/>
        <w:tab/>
        <w:tab/>
        <w:t>OLB2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DOC</w:t>
        <w:tab/>
        <w:tab/>
        <w:t>OLBWORDS.EXE</w:t>
        <w:tab/>
        <w:tab/>
        <w:t>OLB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, databases, or documentation may not be</w:t>
        <w:tab/>
        <w:t xml:space="preserve">sol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Only the above listed Bible versions of SeedMaster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n to others. Many other Bible versions, specifically the GNT, N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J, NRS, RSV, RVA, TEV, and TLB as well as any others that may lat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edMaster, are copyrighted works and MAY NOT B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. These copyrighted Bible databases can onl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Harvest Software, Inc. (or an authorized distributors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use on one computer (see the license accompany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DESCRIPTION: SM/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Master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ersion: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4.5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ndows MDI Bible study and concordance program.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Master Shareware Bible databases (ASV, DBY, KJV, LSG, Y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's) as well as many Online Bible Databases. Many other copyr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Bible texts available from the author. Create multipl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s, up to 10 Commentary and/or Topics windows, Lexi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verse browsing of the same or different Bible versions. All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selected from a menu (you don't have to remember book abbrevi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Interlinear view is available to view multiple Bibl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by verse, one after another, in a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ncordance searches quickly for Bible words and phrases.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word order and case sensitivity. Begin and/or end of word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an be used in phrase searches. Search words are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can be when printed. Searches can be stored to disk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, OR, XOR and NOT logic. Search Statistics gives a book by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umber of hits and percentages. Chapter by chapter summ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book. The user can advance the list of search hi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ok/chapter by "point and 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list of Bible words that you can search from using AND 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ommentary function to enter and recall your comments verse by 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opup Notepads to develop lessons within program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dditional Resources include Topics, Commentarys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an be viewed, printed or sent to Windows Clipboard. M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Full Windows interface. Context sensitive help with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program, indexed manual, and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0, not including Bible databases. The non-shareware B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LV, Greek NT, NIV, NKJV, NRSV, RSV, Spanish RVA,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, TEV Bible versions. All are $30 or less. NASB on CD-ROM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