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to the printer when the 'Print Screen'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