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W Data 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Windows (C/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LZW4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1-4630 Voice /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0-9748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Distribution Fil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Compiling the Library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User Support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ASP Ombudsman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 Installation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LZW Algorithm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LZW Compression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LZW Expansion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LZW Implementation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RUNLZW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ARCHIVE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Reader &amp; Writer Functions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Library Functions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InitLZW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TermLZW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Compress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Expand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rror Codes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EXPANSION_ERROR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CANNOT_ALLOCATE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INTERNAL_ERROR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NOT_READY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 BAD_BITCODE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Legal Issues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Registration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Referral Plan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License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 Warranty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Revision History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Other MarshallSoft Computing Products for Windows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 The Personal Communications Library for Windows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W  consists  of a variable code size implementation of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mpel-Ziv-Welch) algorithm  for  compressing  and 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  LZW does particularly well on text files, achiev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50 % compression ratio for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algorithm is considered to be  one  of  the  best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 algorithms  available  today.   The new 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mploy on-the-fly data compression (such as  MNP  5.0  &amp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2 bis international standard) use the LZW algorith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well known utility programs 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4W  library  is  designed 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. Some of the possible u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ompression and expanding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mpressing files "on the fly" before  sending  over  a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panding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mpression of data files used by your application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help files, graphics screens, etc. The compress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n expanded as they are load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ZW4W.LIB   --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LZW4W.DOC   -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LZW4W.INV   --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RUNLZW.C    -- Compress/Expand Windows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ARCHIVE.C   -- File archiving Windows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LZW4W.H     -- Library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*._B_       -- Borland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*._M_       -- Microsoft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RW_IO.C     -- Reader/Writer I/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RW_IO.H     -- Prototypes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DIR_IO.C    -- Directory I/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DIR_IO.H    -- Prototypes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SAYERROR.C  -- Displays tex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SAYERROR.H  -- Prototypes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) DATABOX.C   -- Dialog box which request tex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) DATABOX.H   -- Prototypes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) DISPLAY.C   -- Handles window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) DISPLAY.H   -- Prototypes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) ABOUT.C     --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) ABOUT.H     -- Prototypes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ZW4W.ASM   -- SOURCE CODE for the LZW4W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LZW4W.MAK   -- Makefile to make LZW4W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Compi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xample  windows  programs can be compiled us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. To compile the  example  programs  using  Microsoft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(use NMAKE rather than MAK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AKE ARCHIVE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AKE RUNLZW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ile the example programs using Borland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-fARCHIVE._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-fRUNLZW._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can re-compile the source code (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the registered version only) for the libra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 makefile  LZW4W.MAK,  or  the  library  can 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m -Mx lzw4wlib.asm,lzw4wlib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lzw4w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 lzw4w.lib+lzw4wlib.obj,lzw4w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want you to be successful in developing your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libraries! We depend on our customers to let us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in a library.  This means we are committed to  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 libraries  that  we  can.   If  you 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, please write to us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having a problem using LZW4W or any of ou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(205) 881-4630 between 1:30 PM and 9:30 PM CST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urday can call at other times and leave  a  message,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later during our regular business hours for a rep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AX us at this same numb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also  call our 24 hour BBS (24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, 1 stop bit) at any time.  The BBS will  contain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LZW4W, messages, and other related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re  in standard ZIP format. You can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and we will usually have a reply  ready  for  you  within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.   The dedicated telephone number is 205-880-9748.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for 1200 to 9600 baud, 8 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rshallSoft  Computing,  Inc.   newsletter  "Comm  Talk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quarterly.  It discusses various communication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olutions using PCL4C (the communications library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information such as data compression  issues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receive  a  one  year complimentary subscription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and for  each  update  purchased.   However,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 who  want  the  newsletter  must  pay  $5 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one year subscriptions are $15 (plus $5 for pos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 custo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Computing,  Inc.  is 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-related  problem  with  an 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directly, ASP may be able to help. The  ASP 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e  ASP  Ombudsman  at  545  Grover  Road,  Muskegon, 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442-9427, Fax 616-788-2765, or send  a  CompuServe  messag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The Microsoft C and Borland C Windows compil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nstallation of LZW4W, your C compiler  should  alread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 on your system and tested.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, refer to your compiler manual. If  you  a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 environment for, be sure to compile with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 first to verify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Make a backup  copy  of  your  distribution  disk.   P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Create  a  work  directory  on  your work disk (norm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disk). For example, to create a work directory named LZW4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og onto the work 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LZW4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Copy  all the files from your backup cop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o your work directory.  For example, to  copy  from  th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your work 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LZW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 Compile   RUNLZW.C  and  ARCHIVE.C.  For  example,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Borland Turbo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-fARCHIVE._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Microsoft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MAKE COMPRESS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e use of NMAKE rather than MAK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LZW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iscussion of the LZW algorithm is meant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high  level  overview  of  LZW.  For those interested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explanation, several good books  are  available  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  Most  of  them  contain  a  section  on  generic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public research papers on  what  is  now  called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 ZIV and A. Lem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Universal Algorithm for Sequential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EE Transactions on Information Theory, May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y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Technique for High-Performance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, 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subsequent papers have been published dealing  with  the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compressor  reads  8-bit  bytes  from  a dat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N-bit codes each of which identifies a previous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 The  value  of  N starts at 9. Thus, codes 0 throug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ff) correspond with the standard character set, while code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100) through 511 (0x1ff) correspond to a byte-byte  pair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-byte pair in the code table. After code 511 is output, 1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 are used. This is repeated until the maximum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code is reached. LZW4W can use a maximum value of 12, 13 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per code. The recommended value is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compressor builds a code table as it compresses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able consists of previously encounter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ZW compress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= get firs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re is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BYTE = get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RING+BYTE is in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=STRING+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output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STRING+BYTE to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he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LZW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expansion routine reads the N-bit codes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the  LZW  compressor  and  reconstructs  the  code  table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constructed by the compressor) as it is output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 A code corresponds to a single byte (the first  256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x00 through 0xff), or a byte-byte pair in the code t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ode-byte  pair  in the code table. In the later cas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code-byte pair refers to another defined code pai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able.   As  each  code is read in, it is located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and the corresponding 8-bit bytes are  output.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odes  must be defined before they are needed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 older  dictionary  based  compression  schemes,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 produced by the compressor routine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the expan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ZW de-compress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CODE = input fir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OL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re is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NEWCODE = get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= translation of 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= 1st by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OLDCODE+BYTE to the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CODE = 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4W library is written in assembly language.  Any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compatible assembler will assemble it. The decision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W in assembler was made in order to get the  absolut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 possible.   Although  optimized C is very goo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igger and  slower  than  hand  optimized  assembl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 generates  object files which do not contai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 runtime environment.  This results in a library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able from any code created by any Windows capabl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table space varies with the number  of  code  bit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a maximum of 12 bits per code (see the InitLZW()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105 bytes are allocated for table space.  This  value  jum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145  bytes  when  using  13  bytes and 90205 bytes when usin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. The best compression is given using 14 bits p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ample windows programs are provided.  Each  examp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be  compiled  with  the  provided makefile.  The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meant to demonstrate various ways in  which  the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librar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RUN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program   RUNLZW  is  provided  as  both  a  standalone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/ expansion program, and as an example of how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4W  library  to compres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 |        RUNLZ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xit About Compress Exp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 "Compress" will pop up a window to ask fo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nter file to compres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+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?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+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+------+   +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OK  |   | CANCEL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+------+   +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name of the file that  you  wish  to  compress.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or  push  the OK button when done. If you change you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ways push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"Expand" works in a manner similiar to  COMPRESS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you  are  prompted  for  the  filename  of a fi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with LZW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reated with LZW4W are compatible with  those  cre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(DOS/C) and LZW4P (DOS/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RCHIVE is u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reate a (compressed)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Expand an archive file (extract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List the files in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xtract a given file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 |       ARCHIV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xit About Archive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"Archive..." result in  the  Archive  menu  being 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 |       ARCHIV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xit About Archive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+---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| Compress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| Expand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| List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| Extract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+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"Compress" will result in a popup window to  requ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name  of the archive file and the file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files to archive (compress). For example, to  archi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ending  with  ".C"  into  the  file CFILES.ARF,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FILES.ARF" when asked for the archive filename, and  "*.C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for the file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maining archive entries work in a similiar manner.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ame style of popup window to  get  informa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s described in the above section on RUNL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reated with LZW4W are compatible with  those  cre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(DOS/C) and LZW4P (DOS/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Reader &amp; Wri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 the  compression and expansion routines in the LZW4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ader and Writer functions supplied by  the  library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provided as a means of giving the caller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 the  source  and  destination  of  the  data  stream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an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der function is not limited to reading from disk. It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any  data source as long as it returns a -1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ata to be read. Similiarly, a writer function may  wr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imple  (excuse the 1 byte buffers!) example of suitabl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er functions which can be  used  to  compress  and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n di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Read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= _lread(ReadHandle,&amp;Byte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Code==1) return( By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return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Writer(char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= _lwrite(WriteHandle,&amp;Byte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s file API functions should be used rather than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n the C runtim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lopen    -- To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lcreat   -- To ope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lclose   -- To clo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lread    -- To read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lwrite   -- To write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OpenFile can be use instead of _lopen and _lc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File  -- To open a file (existing or 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Reader returns a -1 for an end  of  data 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returned as an integer with the high byte set to 0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nly  integers  can  can  be  returned  by  the Reader ar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ffff) and 0 (0x0000) to 255 (0x00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move data from a character buffer, be sure  to  zero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high  order byte (AND with 0x00ff) unless you are re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(EOF).  For an example,  examine  the  code  for  the  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n RW_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functions in the LZW4W libra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LZW  -- Initialize LZ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LZW  -- Terminate LZ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 --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and   -- Expand (un-com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Init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Initializ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InitLZW(int Bit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BitCode = maximum bits per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InitLZW  function  is  used  to 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gument &lt;BitCode&gt; is the maximum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 per  code  in  the  compression process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are 12, 13, and  14  (the  preferred 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ller values will use less memory but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t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2 : (CANNOT_ALLOCATE) -- if unable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5 : (BAD_BITCODE) -- BitCode not 12, 13, or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initialize LZW4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LZW(1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Term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Termin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TermLZW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TermLZW  function  is  used  to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  after  all  processing is  done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d in order to free the table space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LZ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terminate LZW4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LZ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Compresses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Compress(int (far pascal *Reader)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(far pascal *Writer)(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args are pointers to Reader() &amp; Writer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Compress  function  is used to compress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.  The Reader function always  returns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 byte.  The  Writer function consum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byte. Refer to the section  on 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4 : (NOT_READY) -- Didn't call InitLZW(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compress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ileI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il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Inp = FileOpen("LZW4W.DOC",OF_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Out = FileOpen("LZW4W.LZW",OF_CRE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(Reader,Wri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Expan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Expand(int (far pascal *Reader)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(far pascal *Writer)(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args are pointers to Reader() &amp; Writer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Expand  function is used to de-compress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compressed with  the  Compress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Reader  function  always return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.  The Writer function consumes the nex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.  Refer  to  the  section on Reader/Write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1 : (EXPANSION_ERROR)  -- File not co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pre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 de-compress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ileI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il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Inp = FileOpen("LZW4W.LZW",OF_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Out = FileOpen("LZW4W.DOC",OF_CRE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and(Reader,Wri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ure and check the return codes from each LZW4W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5 error codes returned by the LZW4W  librar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0  (no  error). All error codes are negative numbe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values are in the  LZW4W.H  file.  Each  error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by a librar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Error Name    *  IntLZW  *  TermLZW * Compress *  Exp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PANSION_ERROR  *    No    *    No    *    No    * 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NOT_ALLOCATE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NAL_ERROR 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_READY        *    No    *    No    *    Yes   * 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AD_BITCODE    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EXPANSION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ANSION_ERROR error is returned only by the Expand()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It is caused by attempting to expand a file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  by  the  Compress()  function.  Note,  however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() may expand a file that was not compressed  by  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eturning an EXPAN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CANNOT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ANNOT_ALLOCATE error is returned only by the InitLZW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It is  caused  when  the  Alloc()  function 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LZW()  returns  a  NULL  pointer,  indicating  that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INTERNAL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NAL_ERROR error is returned only by the InitLZW()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and  only  in  the  shareware  version.  It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of the Shareware screen. You should  never  g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NOT_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_READY error is  returned  by  the  Compress()  and  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functions. It is caused by calling Compress() or 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first calling InitLZ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 BAD_BI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AD_BITCODE  error  is returned from InitLZW() when specif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Code of other than 12, 13,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gister the LZW4W Library, please send $45 plus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&amp;H ($6 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ccept  American  Express  (account  number,  expiration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name  on  your  card,  and  complete  AmEx  bil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, checks in US dollars  drawn  on  a  US  bank,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 (POs)  from  recognized  US schools and compan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 &amp;  Bradstreet,  and  COD  (street  address  and 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  within  the USA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C.INV if an invoice 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also  order LZW4W from The Public Software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overseas: 713-524-6394) or by  FAX  at  713-524-6398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at  [71355,470]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 number for LZW4W is 114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LZW4W,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$3  S&amp;H  ($6 outside  of  North  America).  Update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LZW4W library without the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 / FAX / BBS 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the  file LZW4W.INV if an invoice is need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ill receive the latest version of LZW4W shipped by  two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 mail  (packet  airmail  overseas).   A 5.25"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unless a 3.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Refer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istered  user  will  receive  a $5 certificate tow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Computing  product  by  referring  a  new 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meone  who  has  never registered anything with us) pay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($45).  The new customer must identify you at the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s placed.  You will be mailed a $5 certificate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Computing,  Inc. grants the registered user of LZW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to use  the  LZW4W  library  (in  object  form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  of  any  software  product  without  any 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the  source  code  for  the   library   (LZW4W.ASM)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 by  MarshallSoft  Computing  Inc.,  and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DISCLAIMS ALL WARRANTIES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,  WHETHER  EXPRESSED 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ANY IMPLIED WARRANTIES OF MERCHANTABILITY  AND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  PARTICULAR 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ICALLY DISCLAIMED. NEITHER MARSHALLSOFT COMPUTING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DELIVERY  OF  THIS 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 TO  USE  SUCH  SOFTWARE EVEN IF MARSHALLSOFT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HAS BEEN ADVISED OF  THE  POSSIBILITY  OF  SUCH  DAM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S. IN NO EVENT SHALL MARSHALLSOFT COMPUTING, INC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SUCH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SOFTWARE, REGARDLESS OF THE FORM OF THE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SOFTWARE  BEARS  ALL  RISK  AS  TO  THE  QUALIT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states 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sequential or incidental damages, so the  above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greement  shall  be  governed  by 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bama and shall inure to the benefit of Marshallsoft 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 and  any successors, administrators, heirs and assig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or proceeding brought by either  party  agains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TATE or FEDERAL COURT of competent jurisdiction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 County, Alabama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- July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Original  release.  Based on release 1.4 of the equival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products LZW4C and LZW4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Other MarshallSoft Computing Produc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versions  of  all  MarshallSoft  Computing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our user support BBS at 205-880-9748  (1200  to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, 8N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The Personal Communications Libr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 for  Windows  (PCL4W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hronous   comm   library  for  Windows  developer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-COM4 to 115200 baud, 4 ports concurrently, all memory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Board PC/8, INS16550, interrupt driven, RTS/CTS flow 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 Microsoft  C 7.0 or Borland C 3.1 &amp; 4.0. Include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terminal emulator  program.  Distributed  by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ing, Inc. as SHAREWARE (V1.0, $95)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36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nterrupt driven transmitter (optionally) &amp;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COM1 through COM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7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 the PC/4 and PC/8 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the BB1004, BB1008, and BB2016 BOC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llows 4 - 16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