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run doswin, you must have Microsoft Windows 3.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Alt + 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 all the des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Command Line square type: doswin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he desir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WIN must be in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