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RD is a utility designed to make files used by the Card File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pplication folder easier to use outside that utilit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ose files to either a Comma-Delimited format or a Fixed form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imported into data base programs like Access,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RD is released as a Shareware Program.  You may try it for 30 day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what you want, but if you use it beyond that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send a registration fee of $25 to Don Singleton, Box 690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, OK 74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egistration fee is received, you will be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e program, together with an encrypted file WINCAR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your name and serial number.  This file ident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registered copy.  If you download a lat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r encrypted registration file will serve to automatic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 version a registered copy as well, activating 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ricted to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Win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on the WINCARD release disk to the directory where your *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intained.  For most people, this will be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would be:   COPY A:\WINCARD.*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SET statement to your AUTOEXEC.BAT file to designat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ll of those files to, and also make certain that director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 statement.  Assuming you copied the files to C:\WIND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ase), the SET statement would be:   SET WINCARD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WinCard as a DOS applicatio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running and program manager on screen click onc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you want Wincard to appear.  Then click file, new, and OK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rd on the description line and type C:\WINDOWS\WINCARD.PI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Next click change icon and when the message "n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" appears in the change icons box, ignore it and click O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rowse and click cardfile.exe then OK.  Click OK again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ox and click OK again on the program item properties box.  Wi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with the cardfile icon in the window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CAR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ability that is limited to registered copies is the WINCARDL 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together with Vern Berg's LIST program (another Sharewar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build a temporary fixed field format version of a ca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up a phone number or other information, from DOS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use WINCARDL by typing WINCARDL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CRD extension) of a Windows Card File) at the DOS prom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NCARD PERSONAL (assuming you have a CRD file named PERSONAL.C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temporary PERSONAL.FIX, run LIST against it, an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will delete the temporary PERSONAL.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mport a comma delimited file created by WINCARD into Ex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ways to do it.  You can use File-Open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ialog box appears, click the text button then select "comma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 You will get double quotes in the fields as part of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can be removed by selecting all the columns and using the For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ommand and replacing double quotes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better way to accomplish the same thing if you have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dBase III or IV, or Access, is to import the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data base program and export it as a DBF file.  Exc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BF files smoothly an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future improvements to the WINCAR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on Singleton at 918-622-3417, or by Fax at 918-622-4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at 76154,26 or by US Mail at Box 690180, Tulsa, OK 74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