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Sun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4 Version 2.5 - Added the on-line help system.  Improv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3 Version 2.1 - Added automatic daylight savings/summer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, UK, and European users.  Added forward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ation direction.  Added background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d evaluation period for u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the overall look of the About box.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upgrades to registered users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of the month numbe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9/93 Version 2.0 - Removed TZ environment variable; all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y user-configurable on the About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ARTHSUN.INI.  Added support for all time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light savings time,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splaying date/time in man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all of the icons, added Antarc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Version 1.1 - Initial release.  Changed from OWL to straigh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I calls.  Added TZ environment vari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Version 1.0 - First version.  Used BC++/OWL as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