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 Soza                      Phone (916) 842-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 SOZA ENTERPRISES          FAX (916) 842-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9 N Oregon St                 CompuServe 73173,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reka CA 96097-2413             INTERNET 73173.1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UPLICATE UNALTERED SELF-UNFOLDING O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triZen\BodyEquations" is a compendium of nutritional informa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recorded for the personal use of the author,  Shar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hari") Soza.  Much of it is gathered from other authors,  and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compilation.  Much of it is unique and has never befo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,  from an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a limited license to copy the database in floppy dis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 or by electronic means,  to anyone involved in a health care prof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or anyone interested in studying nutrition for their own healt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members of their families,  so long as it is not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copied in its entirety,  as a self-unfolding .EXE file,  o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an end user has a copy,  he or she may of course,  edi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ASCII files,   for their own use.  There is no restri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formation by an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urnishes this information to help others learn nutr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ress depletes the body of nutrients.   Any use for specific 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risk of the user,  but moderate dosage instruction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 AAINTRO.FND,   which will aid the reader in lear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nutritional supplement.  After a person knows what help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,  it is best to obtain the same nutrients from whole foo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duplicate the unaltered .EXE file,  or .ZIP file,  b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or to transmit by modem,  and to post on any type of electronic bu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board,  is given with the intention of stimulating use of nutr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y social service workers,  mental health workers, judges, 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 officers,  unemployment offices,  doctors,  any kind of heal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,  and any intelligent person,  for learning more abou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biochemistry,   and in working with,  rather than against,  the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aling scripts,  embedded into our proteins and RNA/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ganization that wants to mass produce the floppy diskettes for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r sale to their members or employees may freely copy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version,  if done so,  in its entirety,  without alte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author a royalty of 5% of any amount charged for the cop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fifty (50) cents per copy,  whichever is more.  Any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o five (5) copies without paying any royalties as du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ressly forbidden for anyone to make more than five (5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to the author,  and payment of a minimum of fifty (50)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royalty.  Use of the form below is adequat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nowledge is useful,  a donation of $5 per copy royalty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nt to the author,  will make them a registered user,  and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ore research,  more findings files,  more work o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nd display these files,  and the interrogatory\questionair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nd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of this database may purchase a looseleaf prin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atabase files,  from the author only,  for $21 and $4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It reads best in a binder.  The printed form is 152 sing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Sales tax,  if a California resident,  is only on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ealth care provider may use a similar format to record their own tr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"study-note" format,   and is free to distribute their ow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that is,  their own health truths,  as they see fit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a donation of one copy of these similarly format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 MS-DOS  ASCII format.   If sufficient response occurs,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ture version published on CD-ROM,  which would leave roo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riters' simila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 may use any idea in this database.  Ideas themsel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able.  Any person may use information in this databas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rase it in their own words.  Information itself is not copyrigh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appreciate knowing which BBSs are helping in this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,  SysOp name,  address,  and phone numbers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self-installing file should be  NZBEQN94.EXE,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 so that subsequent versions can be distinguished from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.ZIP file,  name it NZBEQN9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s to the self-unfolding file are desired,  thes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quests,  should be sent to the author, 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 additions,  or  warnings should be faxed to the autho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triZen\BodyEquations"  Registration\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\Organization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time Phone Number (_______) ________ - ____________ Ext.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  Phone Number (_______) ________ -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Phone Number (_______) ________ -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Phone Number (_______) ________ -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:           [ ] Company\Organization 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ce    Quantity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                       $21  x  ___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 Sales Tax 7.25%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&amp; Handling  $ 4  x  ___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uplicator Royalties  __________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or $___   5% Royalty per copy $_______   Amount Sent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Donation                    $ 5  x  ____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ubtotal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ith payment to:  Shari So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49 N Oreg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reka CA 96097-2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916) 842-2367                          FAX (916) 842-9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-94,  Shari So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