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utriZen\BodyEquations" ASCII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he self-unfolding file,  NZBEQN93.EXE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loppy diskette,  place the floppy in any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rives and directory to where you want 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NZBEQN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\NZBEQ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 program is embedded in the 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will install itself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FROM FILE OBTAINED THRU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he self-unfolding file,   NZBEQN93.EXE,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rives and directory to where you want 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Name$+ZBEQ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he .ZIP file,  NZBEQN93.ZIP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loppy diskette,  place the floppy in any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rives and directory to where you want to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 A:\NZBEQN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 B:\NZBEQ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FROM FILE OBTAINED THRU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he .ZIP file,   NZBEQN93.ZIP,   chang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where you want to install it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 PathName$+NZBEQ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SCII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the individual  *.FND  (findings)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onto your hard disk drive,   you can look 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y plain ASCII text editor.  You are fre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individual files on your printer, 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roduction chapter is entitled  "AAINTRO.FND"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read that chapter first,  before look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of the book.   There is no "index",  beca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 is an index to the rest of the subject ma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nged in alphabetical order,  by symptom,  sub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 have a questionaire in development,  that wil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related "micro" files,  for viewing or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hink that you would want to get that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he author.  You can do a lot just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ver have to read the whole thing,  like a novel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ult it,  when you have a particular proble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clues as to furth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u repeated study,  a little at a time,  you will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rn what nutrients your particular body is becoming de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.  You will learn what supplements help you feel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at whole food sources you can more safely obt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