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There are three good way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B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B           $35.00 Australian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PE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TAIN, IRELAND and 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BRITAIN, IRELAND and 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50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 Sui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-3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laken,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367-206054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egglen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B 17 Pounds Sterling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M 50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