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NTFLIST v1.05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Complete Documenta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Multiple Lists/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Known Problems With TNT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Other products by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About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s well as all of my other T.A.G. BBS utilities) ar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crap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a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is yet-another complete/new file list generator for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feature-packed, and best of all -- FREE! Here's a brief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the features that this program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reasonably fast, special versions are included for 80286+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ystems with math co-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multiple configuration files for multiple lists -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ult files, complete listing, CD-ROM areas onl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create a file list displaying the Size and/or the Date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the filename and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500 files p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mpletely configure full path/filename to write the lis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PKZIP and ARJ formats with configurable archiv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create a "new files only" listing, a "complete" listing, or bo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define how many days old until a file is not considered new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restrict file sections from being included via AR flag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and maximum DSL required, passworded-board statu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create FREQ-able directory list for FrontDoor/InterMail or Bin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 (configurable path and filename to write OK file 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update/create an entry for the actual list filenam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can define the description and the file point cost. Also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FILES.DIR file doesn't exist, it will create one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configure what you want it to report the size as for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es with a fully-featured installation/setup program -- no messy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ration files, colorful, FULL on-line help via the F1 ke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include header and footer files before and after the lis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can be of unlimited length containing whatever you like (in ASCII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ally can add an ASCII archive comment file with PKZIP or ARJ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orts number of files/file size totals in the listing for each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whole file base (at the very end of the lis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n optionally exclude non-validated or offline files from the li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basic requirements for running TNTFLIST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list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somewhat-fast hard disk with at least 1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list 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S-DOS v2.1-compatible operating system, such as MS-DOS v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 version that uses the FILES.DIR structure that v2.6f1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At least one file section on your BBS, with at leas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f you have no files, this program is sort of use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pgrading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0, all you need to do is copy over the TNTF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ISTSET.EXE from Version 1.05 and you're all set. You may wan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listing to see the enhancements and to take advantage of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when you have files with short fil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'll run this through step-by-step as simple as possibly. Of cour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will end up huge, but I am going to make this sou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ven though it's a bit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tep One: Location of Files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f, place all TNTFLIST files in a directory. I use my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only files that are necessary for execution are TNTFLIS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configuration file that you will be creating with FLISTSET.EXE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rase either one of those fil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ree (3) copies of the TNTFLIST.EXE executable file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One is the 8086/8088-compatible version, another is the 8028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version, and the last one is the 80287-compatibl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keep the original archive then copy the 80286/80287 vers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NTF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.EXE - 8086/8088-compatible version of TNTFLIST. Only use this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n 8086/8088/XT processor (or if your process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gnized by FLST_286.EXE as being 80286-compat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_286.EXE - 80286/80386/80486/Pentium-compatible version of TNTFLI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f you have an AT, 386, 486, or Pentium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th co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ST_287.EXE - This version is the same as "FLST_286.EXE" except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an 80x87-compatible math co-processor installed o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run and spit the error message "Math co-processor requi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at you when you try to run it. If you DO have a math-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, and FLST_287.EXE doesn't recognize it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tible, then use FLST_286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tep Two: The TNTFLIST Setup Program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type this from the directory that FLISTSET.EXE is loca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ISTSET TNTFLIST.CFG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notify you that "TNTFLIST.CFG" does not exist, and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it or not. Select "Yes" with either the cursor key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Enter], or by typing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will be at the FLISTSET main menu. Go through each o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hat you need to. If you do not understand an option, simply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key followed by the option number/letter and full, on-line help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at option! How much easier can it b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 Step Three: Batch File Setup and Execu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all you need to do is edit your nightly maintenance batch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batch file(s) that you want to update your BBS file list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DAILY.BAT file, I hav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LOG /L File Lis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TNTFLI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simply add "TNTFLIST &lt;configuration filename&gt;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deem it necessary. You could even set it up as a comman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a generic batch file that creates the listing on-the-f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user via a DSZ/GSZ command line, but I haven't done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get into details about it. All I know is that it'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ple Configurations/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separate lists (i.e. one for new files, 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one for adult files, etc) this section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f all, you have to understand how TNTFLIST works. TNTF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the most flexible and most configurable file list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ce. It can read any number of configurations, only limit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s and creativity on the types of file lists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It reads the configuration file that you specify on the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by that file the whole time it is executing. It will not mes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tion file except the one that you specify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you have to make separate configuration files named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ly (or in different directories and/or different drives) in order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n alternate configuration. For instance, if you wanted on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.CFG for example) to include all files on your BBS, you woul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ISTSET ALL.CFG", create it and configure it to include ALL of you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save it and execute "TNTFLIST ALL.CFG" to create the list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an adults-only and an "all files" list to be made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ALL.CFG, then you would "FLISTSET ADULT.CFG", create/configu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lude adult files, then you would have to have two separate 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batch file(s) that you ran TNTFLIST in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A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FLIST ADUL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Like that. The basic idea being: One configuration file and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tch file per list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ug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NTFLIST is definitely not guaranteed to be bug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ISN'T bug-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uspect that there is a bug in TNTFLIST and would like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gure out some way to repeat the problem, and repeat i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so you know for sure what caus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f the program came up with an actual Runtime Error, see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NTERROR.LOG" file was created in the directory that your TNT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able resides in. Sending me that file would assist m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solving the problem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 sure that it's definitely NOT a configuration problem o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n your part. Check your configuration, path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files, and documentation files, etc and see if they say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 about the suspected "bu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're sure of all that, NetMail me an explaination (addr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n be found at the end of this documentation file), or call my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your TNTERROR.LOG file and E-Mail an explaination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Known Problems With TNT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is a listing of some problems that could still exist in TNT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has been under some extensive Alpha and Beta testing in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untime Error #4, Too Many Files Open. This problem may occu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your FILES= command set lower than, say, 20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. It is a good idea to set this to at least 20 (mine is 40!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running a BBS. This allows for more DOS files to be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time, and 20 is definitely enough for TNTFLIST. I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ises with Runtime Error #4, try setting your FILES= to 255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and see if that was the problem, and send me your TNTERROR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rectory Updating doesn't work. For some of the Beta tester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ugh for the rest it works fine, they can't seem to get the 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updating/creating to work AT ALL. I've tested it and it's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absolutely perfectly so far, so it could have been a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ion error on their part, but I guess we'll see for sure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gets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LISTSET.HLP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STSET.EXE indexes the help file with the "/* BEGIN x,y */" and "/* END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" header and footer for each option. For instance, if you're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help on option four, it'll look for "/* BEGIN 0,4 */".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beginning, it'll simply display whatever comes up until the "/*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,4 */" footer. The codes that are accepted within the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|nn" - Color number to change the color on the screen to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inking. All the colors are the same as in TP and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#" - Prompt the user to press any key (exactly like in a T.A.G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elp segment can be of unlimited length, but the larger you mak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, the longer it will take for it to seek through to 5,5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ermitted to edit the help file (I used QEdit v3.00 to create i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ke a good one (more informative/more helpful) feel free to sub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d if I decide to use it in the next release, you will receive cred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distribute a modified help file at ALL. ONLY distribu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original PKZIP archive, and make sure that the arch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the -AV stamp. Again, basically the same policy as T.A.G. BB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ll you want, just don't distribute a modified copy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hat is TNTFLIST written 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everything that I've ever release for T.A.G. BBS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0. Everything, so far, has been compiled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test programs, however, are using a T.A.G. programming librar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at may be release (possibly with the source code) sometime so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check out. It includes procedures for screen color manipulation (|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olor with procedures similar to Write and WriteLn).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more information about other/future products of TN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ther products by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v0.90 Gamma - FREQ: "TAGMATE" from 1:2410/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what "DoorStat", "NewLog", "AutoMail", and "Top 15" were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all four of those programs did and more. AutoMail now has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Top 15 has been revived and re-updated, and there have be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dditions and bug-fixes made to DoorStat and NewLog. All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oard exclusion/access restriction have been fixed in Top 15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n, TAGMate will have a "most-popular message boards" feature wher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ilation/analysis of message-posting on all of you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des of your system so your users [and you] can see exactly w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[including Echo/Group areas, optionally] are acti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text file colorizer may also be implemented into TAGMat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pletely colorize (with T.A.G. ^C# codes) any ASCII file so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r on your system when a user with ANSI graphics display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would like more information about any future updates/programs o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NetMail Joe McElmeel @ 1:2410/4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bout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T Software is a [very] small association of T.A.G. programm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mid-1992 in the Detroit area. We've been dedicated to bring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, low-cost software since then. The head programmer of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oe McElmeel, 16, who's hobbies include programming, listening to mus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about himself in third person [credit Brian Dodd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Landskroener, 18, is the other programmer for TNT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NewLog and has designed and wrote TopBases. As matter of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the one that initally taught me the basic Pascal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TNT Software" was thought up by Jeff Witt, 17, another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/Alpha site. "TNT" stood for "The NewLog Team", because NewL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riginal program, but as most of you know by now, it is being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program called "TAGM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listing of TNT Software support sites as of 03/17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 alphabetical order by the SysOp's last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/>
        <w:t>[ Alpha Sites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Fido Node  BBS Name         Phone Number  Location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���� ������������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Landskroener 1:2410/331 Emergency Scene  (313)941-2176 Romulus, MI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Lowe       1:112/99   Marauder's Hidea (904)292-0531 Jacksonville, FL  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   1:2410/480 The Galaxy BBS   (313)928-0522 Lincoln Park, MI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mith       1:318/7    Unknown Gateway  (505)784-3275 Clovis, N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pports v.32bis/v.42bis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Supports v.32bis/v.42bis 14400 BPS, as well as HST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pports v.32/v.42bis 9600 BPS, as well as HS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upports v.32bis/v.42bis 14400 BPS, as well as ZyXEL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[ Beta Sites ]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Fido Node  BBS Name         Phone Number  Location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��������� ������������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urne    1:2470/11  Law &amp; Order      (517)263-0273 Adrian, MI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ourne    1:2470/16  Law &amp; Order      (517)263-0017 Adrian, MI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y Carpenter 1:2410/512 Fantasy Island   (313)284-8507 Riverview, MI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Dodds     1:101/200  Purple Cowz ][   (617)373-7404 Boston, MA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1:2410/278 The CPF          (313)386-7054 Lincoln Park, M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Mcneilly   1:2410/0   The CPF          (313)386-1884 Lincoln Park, MI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Perri      1:159/270  Treasure Island  (517)349-4726 Okemos, MI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tts      1:2410/329 Mists of Time    (313)282-6149 Brownstown, MI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Watts      1:2410/330 Mists of Time    (313)282-9529 Brownstown, MI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d Witschner  1:318/15   Scooter's Place  (505)784-5471 Clovis, NM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Key"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= Supports v.32bis/v.42bis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Supports v.32bis/v.42bis 14400 BPS, as well as HST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= Supports v.32/v.42bis 9600 BPS, as well as HST 14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Supports v.32bis/v.42bis 14400 BPS, as well as ZyXEL 16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McElmeel, programmer of TNTFLIST &amp; FLISTSET, TNTFLI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LISTSET help file can be contact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rough the InterNet via mail to bsc@tiamat.umd.umich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rough FidoNet NetMail at 1:2410/48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alling The Galaxy BBS directly and leaving E-Mail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alaxy BBS is (313)928-0522, 14.4k v.32bis/v.42b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any of the backbone T.A.G. echos such as: TAG, TAG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G_DOORS, TAGBETA, TAG_OS2, and net 2410's LOC_TAG_TECH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, operating systems, products, brand names, etc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/under the ownership of/a trademark of their respectabl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Jeff Witt for thinking of the name "TNT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Paul Williams, Victor Capton, and Randy Goebel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, freeware BBS package and releasing the data structures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he Alpha and Beta team for testing my software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