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uration Notes for JAWS and Q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vised: August 1994 (See Revision notes at the end of 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ack Dani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my configurations for QEDIT, a ASCI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nd distributed by SemWare Inc. Note QEDIT is shareware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, you should register it. Support programs that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ech! These Configurations are based on QEDIT version 2.15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bably work with the newest release of QEDIT, (version 3.0c)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 have not verified this. They will work with JAWS 2.2 or 2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a color or monochrome monitor. I have not tested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chrome monitor, but can not see any reason why they sh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consists of the following 3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ITJ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.JEF (JAWS Environme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.JMF (JAWS Macro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figuration files begin with the filename "Q".ext becaus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QEDIT's executable program. Please Note: Both Quick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tro Pro use q.exe as their executable program names. You ca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to anything you wish, Just don't forget to renam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included any JAWS Dictionary or JAWS Voice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s these are user dependent. A JAWS Frame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i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figurations rely on JAWS powerful Smart Screen fea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 Smart Screen feature allows you to define a particular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then have JAWs monitor the screen for that attribute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, automatically speak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JAWS and QEDIT to work together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 provided with QEDIT. the progra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CONFIG.EXE" and it allows you to configure QEDI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gram is very speech friendly and is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version 2.15 i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read the documentation provided with QEDIT to ge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EDIT's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QEDIT's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teps below to configure QEDIT to work with either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ype QCONFIG &lt;enter&gt;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enter or if you have rename "Q.EXE" typ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then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"C" for colors and Scree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nswer the first question regarding location of the status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 for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ntinue answering the prompts until you 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chart/guid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color attributes shown below should work on either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or monitor.  although I have not tested them o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I do believe they should work.  (for any problem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alled  Guidelines for setting color enhancement or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customize the colors use the suggest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char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you will be returned to the main configuration menu. Press "s"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or "Q" to quit without saving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chart/guide. [0..127]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][  1][  2][  3][  4][  5][  6][  7][  8][  9][ 10][ 11][ 12][ 13][ 14][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16][ 17][ 18][ 19][ 20][ 21][ 22][ 23][ 24][ 25][ 26][ 27][ 28][ 29][ 30][ 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2][ 33][ 34][ 35][ 36][ 37][ 38][ 39][ 40][ 41][ 42][ 43][ 44][ 45][ 46][ 47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8][ 49][ 50][ 51][ 52][ 53][ 54][ 55][ 56][ 57][ 58][ 59][ 60][ 61][ 62][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4][ 65][ 66][ 67][ 68][ 69][ 70][ 71][ 72][ 73][ 74][ 75][ 76][ 77][ 78][ 79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0][ 81][ 82][ 83][ 84][ 85][ 86][ 87][ 88][ 89][ 90][ 91][ 92][ 93][ 94][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6][ 97][ 98][ 99][100][101][102][103][104][105][106][107][108][109][110][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2][113][114][115][116][117][118][119][120][121][122][123][124][125][126][1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ttributes from the chart above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attribute for Blocked Text:  [112] :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attribute for Error msgs:  [112] :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ttribute for Text Area:  [7] : 7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ttribute for Status Line:  [8] 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ttribute for Cursor Line:  [15] : 15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attribute for Messages:  [112] :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attribute for Hi-lited items:  [112] :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ttribute for EOF line/indicator:  [15] : 15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ttribute for Help screen:  [112] 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ttribute for Box borders:  [15] : 15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ttribute for PopUp windows:  [15] : 15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ttribute for Menu items:  [15] : 15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attribute for Selected Menu items:  [112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ttribut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to remember when setting color enhancements o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ere are 128 possible color selections available.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modify the default colors only slightly and sh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chrome display.  If you have a color monitor,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to most any combination you wish. (Note: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 Say color macro, Insert-5, to identify the color enhance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Ws cursor.  See the JAWS manual for more details.)  You wi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eed to define the same color attribute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order to make the JAWS smart Screen feature work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loc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i-lit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ed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5 items _must_ have the same attribute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screen feature to work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ave the Smart Screen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JAWS Smart attribute,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is should only be necessary if you selected color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es shown in the attribute chart above. (i.e. 1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 the DOS prompt type q anyfile.txt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yfile.txt is any text file you want to create/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escape to drop QEDIT's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word "File" should be highlighted near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move the JAWs curso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insert-d, define smart attribute, it should say the col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WS cursor. This should be the same attribute that you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ow save your JAW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/ for menus, "c" for config, "s" for save, "e" for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. Exit the JAWS menus by 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You have just configured JAWS to automatically speak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text whenever it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WS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a few macros included in this configur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really not needed. Following are the JAWs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rresponding functions.  (If you don't like these key 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JAWs macro duplication feature to move them to an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del  Speaks your position in the text file, (line/colum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    Speaks the name of the next file as you move through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ultiple file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Speaks the first line of the QEDIT Help screen. Use your J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o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w used these configurations with QEDIT version 3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ork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 QEDIt, ask for the modified vers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, i.e. QCONFIG.EXE. Semware will provid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that is speech friendly.  (I believe it uses bios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irect screen writes.) The manual, which is well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, is included in the shareware version. In addition,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checker is included with your registered copy! 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macro that works with the 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include this macro in the configs because i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to your color selection. It should be very easy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your own use. Following is a text description of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your JAWS manual for details about creating JAWS macr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Description of the Spell Checker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speaks or spells the misspelled word.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ad dash twice within 1 second for it to spell the mis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only once for it to speak the misspelled word. The JAW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 the line with the misspelled word, at this time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th the misspelled word by using sa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cro Start]{Control-Pad 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Menu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f g {Enter} 0 t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This macro searches in the background for the color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Using frame 0 and starting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use find enhancement to search for your selected color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Can be either in foreground or background, as long as it is uniq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the search uses frame 0 and starts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If]  [Success flag]  [The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If]  [Repeated key]  [The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pell wor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Els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ay word 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Endi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Els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Label begi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 checker macro: speaks or spells the misspell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Label en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Endi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acro End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 speaks or spells the current highlighted choi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similar to the one above, with some min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acro Start]{Control-Pad +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Menu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f g {Enter} 0 b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This macro searches in the background for the color g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Using frame 0 and starting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use find enhancement to search for your selected color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Can be either in foreground or background, as long as it is uniq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the search uses frame 0 and starts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If]  [Success flag]  [The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Next charact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If]  [Repeated key]  [The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pell wor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Els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ay word 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Endi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PC curso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Els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Label begi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 checker macro: speaks or spells highlighte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Label en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Endi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acro End]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If there are not any suggested spellings for the mis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the macro is sitting on a empty line. It seems that QEDIT h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checker to have an area for the spelling suggestion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ne, the space is left blank. This is not a problem, jus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few times to get the other choices. i.e. skip, ignore, ed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word to the user dictionary. pressing the first lett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selects the option, so you probably won't move the cursor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just my idea on how I want QEDIT to work with J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add, change, or delete any macros that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ps on configuring Q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ttribute of blocked text is the same as th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you will need to make a change to the default Q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is very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 the default QEDIT configuration, when you mark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then copy or move the block of text, it stays highligh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block something and copy it repeatedly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feature , however it is annoying because of the inadve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. The solution is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QCONFIG.DAT file so the block is unmarked after it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d.  See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    copy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    macrobegin copyblock unmark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               mov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               macrobegin moveblock unmark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QEDIT may have several key combination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you may want to change the other block commands as wel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^k_c also copies a marked block of text, just like @c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means pressing ctrl-k and releasing then pressing the let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wo key combination, and comes from the days of WordStar 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worth your effort to learn these key combinations, fo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equently in many other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 these are my configs for QEDIt and JAWS. this has been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ocument a set of JAWS configurations. I am sure I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ut or didn't explain something well enough. Try them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suggestions, you can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Blinktalk.  Blinktalk is a Fidonet conference or echo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n many Bulletin Board Systems, (BBS). It is a grea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nding and talking to other blind and visually impair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Look for it on a BBS near you! Anyway don't forge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QEDITand enjoy these configs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