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Form for InteliC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ive 6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use InteliCat beyond the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to non-business users.  Technical support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through the Lost At C BBS at (303) 280-1007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drawn on a U.S.A. bank in U.S. funds. 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rse orders (NET 30) are accepted for software fro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 within the USA &amp; Canada.  Licenses are prepai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of the USA &amp; Canada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perpetual, non-exclusiv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al needs such as a site license or a customiz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 in writing.  You may request 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x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limited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ustomized version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ermission to Distribute InteliCat with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special nee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prices of a fix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kette with program and documentation files. . . . . 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porate site license for the use of Inte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es one diskette with program and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to   9 computers. . . .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 30 computers. . . . $1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to  70 computers. . . . $16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 to 100 computers. . . . $1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125 computers. . . .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to 200 computers. . . . $11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or more computers . . . $20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 program disk with purchase of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 or more copies is available for $7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version:             Price depends on exten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:                   See LICENSE.DOC for quote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sent via mail:          $4.50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sent via mail:        $5.00 +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te: Some users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is program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ease refer to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detail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at quantity you buy only one set of material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ay make as many copies of InteliCat as you register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technical support are provided via the support BB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80-1007 at no charge (beyond possible charges by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l call).  Registered users may download free upgrad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(or print the file MAILER.FRM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), attach payment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is shipped via standard US Mail or Air mail if overse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shipping and handling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shipping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US Mail                        $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verseas Mail                  $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iCat(tm) Version 1.9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_______________________________ State ____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untr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_________________________      Work/Day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   $__________________________________   Copies: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pecify if this is a request for FIXS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 $__________________    ($2.50 for US, $3.50 for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$__________________    (Please attach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(choose one)        5.25" disk _______      3.5" disk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pleted Form &amp; Payment To:   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336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thglen, CO  802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