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AANewUs v1.0 FOR WILDCAT!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 State:___ Zip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(      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des do you run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Wildcat! do you run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WANT TO GET YOUR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can be picked up by calling 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o 10 days after you mail this registration to me.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e registered version of AAANewUs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covers all future upgrades of AAANew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/or when WCCODE upgrades you must have it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lible on my bbs or you can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 FIDO 1:18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your Code will work on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not only registering v1.0 but all future upgra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Money Order or Check Payable to Wayne Br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7 McRae St. Apt H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ore, AL 3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AANew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