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eptember 1994  Release 1.0 Not too colorful really simple comma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promise of bett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4   Many advancements/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  - Recompiled for Wildcat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w displays current conference numbe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 may now join a conference from All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 may check a certain conference's bulleti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ing to join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displays menu after done with menu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ortunity to select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liminated senseless end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ther minor cosmetic chan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