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Y'S BBS LIST READER -- INSTRUCTIONS FOR LIST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oy's BBS Li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Gary Carr of Star One BBS 303-429-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nd enhanced by Big Boy of Big Boy's BBS 303-458-3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rew Jones of Nan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oy's BBS, Box 53, Wheat Ridge, CO 80034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One BBS, Box 182, Broomfield, CO 80038-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3-4.  All rights reserved --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T YOUR OWN RIS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WARRANTIES, EITHER EXPRESS OR IMPLIED,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HEREBY DISCLAIM ANY AND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FITNESS FOR A PARTICULAR PURPOS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 LIABLE FOR INCIDENTAL OR CONSEQUENTIAL DAMAG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, DESTRUCTION OF DATA OR DAMAGE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version with associated data files may be free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form.  This program may not be sold.  It is freewar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may be charged for it, other than a reasonable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not to exceed $6.00 U.S. if and only if it's distributed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Listkeepers may not distribute Big Boy's BBS List R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a files/documentation without 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BS LISTKEE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ING BIG BOY'S BBS LIST READER FOR YOUR BB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nd distributing a BBS list all over your local dialing area on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undreds of BBSes is a great way to increase the net BBSing activit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 real public service.  The combined end-user distribution might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ns of thousands, all grateful fo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, or want to start compiling and circulating a BBS Li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rea, you of course can see the advantages of using Big Bo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pyrighted Universal BBS List Format and Big Boy's BBS List R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keepers in different areas having the same format, what potential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oy's BBS List Reader is freeware, so after you zip-up your lat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distribution via your home BBS, make Big Boy's BBS Li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so for download by your end-users.  It's of course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charge for your BBS list itself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aintain your master BBS database?  Two ways: 1)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just use the skeleton files skel*.lst as your start and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2) Get a copy of File Express 5.1 or later, a great sharewar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manager, and surprise!  Inside the reader program ar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importing/exporting your list!  The file skel.hd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used by File Express for your database, you can add extra fiel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but don't change the ones that are there.  Of course,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n go on and have a ton of extra info on BBSes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your publicly-distributed list, get it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by all means join our system and us BBS listkeepers can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illions happ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upload the registration form below to get ou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distributing your BBS list with the reader packag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it with modified dat and doc files.  Of course if you are insi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303/719 area codes, getting our permission is a lot more DIFFICUL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OY'S UNIVERSAL BBS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that an end-user BBS list has to be distributed in ascii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anywhere in cyberspace with ease.  Furthermore, not everybod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so I even worried about using the "|" character, but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o something OK so I don't sweat it anymore Nyuk! 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80-columns max so it can be viewed onscreen with a list.ex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anybody easily.  And I limited each BBS record to 2 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a mass-distributed BBS list should be an encyclopedia of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BS, just the essentials, cause modem xfer time costs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of thousands of xfers of the list may go on later Nyuk!  Maybe la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a 3 or even 5 line format, but don't expect it tomorrow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k of all them chums who still have 2400 baud modems, or have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but download at 300 cps using Xmodem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a sample BBS record for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iles North of Podunk    | 345-1195     6 +AdFGlMNRT&amp;#       | I v A V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/Tobias Programmer. Nets: Conn (home), Virtual, Rush, Inter,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are fixed field delimiters.  The first field is the BBS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phone number, the third is the BBS characteristic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s the BBS physical params (host computer, max baud/modulation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BBS software type, and mailer software type).  A complet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characteristics (flags) is in the file skel2.lst,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"+" (Short List), "A" (Aliases/Handles Permitted), "d" (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upported), "F" (1 or more file areas on BBS), "G" (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s on BBS), "l" (Drivers License Req. for Access), "M" (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s on BBS), "N" (1 or more nets carried by BBS), "R" (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Games or RPGs on BBS), "T" (Teenie Board, run by a teeni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, "&amp;" (Pay for More Access), "#" (Pay by 900 Call, usually TA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v A V - " means IBM PC, v.fc modem (24K/28.8K), "N81"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with no mailer software (for VBBS it's built-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 in col. 44 is your rating of the BBS, try to be objective, j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BBS, and the mere fact it's in your Boycott or Idiot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your judgment Nyuk!  Lowest is 1, then 2, 3, 4, 5 (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there's just a | there), then 9 (national BBS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qualify), and + for 10 (Big Boy's BBS itself for instance Nyu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w/" means "with sysop whose name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col positions are: 29, 44, 65,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List: If you put a "I" in col. 29 instead of a |, that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on your Enemy List.  Every listkeeper will have enemies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so as to mean BBSes whose sysops are out to get you,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see your BBS list distributed, threaten to sue you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measures Nyuk!  If a sysop calls your BBS up and posts e-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heir BBS dropped from your list, don't put them o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keep their listing as-is but add the - flag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lags (Listkeepers Boycott List) instead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YOUR OWN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include the following files in your zip-pac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BBS list after creating/modifying/configuring them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BS List file.  Let's call it bozos.lst for now.  You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eds.lst, bobs.lst, or something else for real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tool for autodialing all the numbers and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either; but you can use FONDIR or CVTFON to create a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 of the numbers and you might be able to us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to do it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BS List Reader instructions to end-users: bozos.doc. 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 automatically looks for a file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list, with extension ".doc" to display online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H key.  So make your own instructions to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us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piler.dat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codes.dat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refix file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files listkeep.doc, skel.lst, skel1.lst, skel2.lst, skel.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lst.bat -- DO NOT MOD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ass them along with every copy of the reader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yet other listkeepers to adopt it, of course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keep.doc is this here fil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l.lst is a sample bbs list file with fake BBSes, skel1.l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header file, and skel2.lst a sample trailer file; skel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Express database definition for Big Boy's BBS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aken together, they define Big Boy's BBS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 batch file or three for end-users to run bbrdr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parameters.  Good batch file names are go.bat, ru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bat, bbslist.bat and/or bozos.bat, get it? Nyuk!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batch file woul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rdr boz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f you use the Enemy Flag, you should provide a file enem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bbs zip pack, explaining why they are your enemy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name your bbs list zip pak by a systemat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e do, for example, we use big1194a.zip for the Big Boy'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94 ed., version a (new version every 2 wee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mods made to the source code for your own special sau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g or pay us since our QuickBasic source code is a PROPRIETAR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you to personalize the reader now, here's what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call bbrdr.exe with a command line parameter of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name other than the default of bigboys.l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rdr bozo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reader that your bbs list is called bozos.lst.  You can als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rdr boz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.lst" is the default extension for a BBS List file in Big Bo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will then look for a file bozos.doc for end-us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will create files bbrdr.dat, bbrdr.flt, bbrdr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cvt.bat as it runs.  Running CVTFON on bbrdr.fon will create bbrdr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ONDIR creates all kinds of files depending on the conversion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r BBS list will probably cover just one area code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t to cover two.  The area codes are specifi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des.dat.  Its contents should be 4 ascii lines, the first 3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digit area code, the last contains "1-" or "1-xxx", to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able you supply if any for the first AC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g Boy's Colo. BBS List w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 [starting in col.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listkeeper's home AC, the second is the second AC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f any (use the same value if not), and the third is the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C, usually the same as line 1.  Of course, in your BBS list itself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for the listkeeper's home AC will be in the form xxx-xxx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the second AC will have to have the AC explicitly give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xxx-xxxx.  If an end-user lives in second AC, and wants to tag BB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on disk for his dialer program, don't worry, the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ge the numbers so that they have 7 or 10 digit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fancier setup, with a whole table of area c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vision for international phone numbers, pay or beg us Nyuk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me AC, you can also supply a file "A".1 that has a list of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er line, in ascii, to go with the "A" area code as used in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your A area code in acodes.dat is 603, you can suppl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.1, the format being one 3-digit prefix in ascii per line,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limit 1000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4  (starting in col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fixes are the ones that don't need a 1- when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keeper's home area; but since some areas require the AC to be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 1, all prefixes not found in this file will have a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-on in the .fon file, depending on what's on the 4t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des.dat (blank line or 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re is a file called compiler.dat sensed, the read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up to length 42 chars off line 1 (right trim but not left t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and use it as the listkeeper's name.  The intern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g Boy's".  It will also take a string as-is (no trim) off the firs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of line 2 and use it for a snide comment for the boards tha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keeper off ("!" BBS parameter) Nyuk!  It will then tak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 (no trim) off the first 41 chars of line 3 and use it for a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ards that ain't accepting new users ("Y" parameter) Nyuk!  La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number off of line 4 (up to 2 digits) and use it as the 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ult access in the area (18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keeper Debug Toggle:  If you hit "|" instead of "." in the rea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it toggles the listkeeper debug flag, which currently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list before publication for BBSes out of order: just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list and search for Z, and if it detects a faul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The program deletes punctuation (&lt;ascii for "0")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; it also removes everything including and after any "(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", A" to "0", and ", The" to "1" so it sorts right; also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1", "Line 2", and checks that they are sort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x # of BBSes that can be handled in any list is 115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mension of the "tagged BBSes" boole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ITH FILE EXPRESS IMPORT/EXPOR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xed field for the sysop name in Big Boy's BBS Lis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is keyed with the keyword "w/" (with).  For example "w/Big Bo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you to stuff it on line 1 of the BBS record if there's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 2, making more room for the line 2 comment.  When I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import/export routines for File Express though, the pars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ant headache Nyuk!  It's real hard to tell where a sysop name lea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nt starts.  For example "w/Dr. Bad."  Does that mea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r. and he's Bad? Nyuk!  So, I had to make a syste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abbreviations, if they are found the "." in th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ysop name scan, else it will.  Of course, names with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eave the periods out, for example "AB Dick" or "A B Dick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.B. D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,dr,ms,jr,sr,rev,maj,gen,pvt,lt,adm,col,cmdr,prof,pres,chmn,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 EX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ummy version of your new bbs list from the skel*.l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ile Express can import it and get started.  Let's sa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start out a new list for Arizona BBSers called Bozo's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BBS List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kel1.lst+skel.lst+skel2.lst bozo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y for you I provided a batch file makelst.bat, so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lst skel boz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bbrdr.exe with a command-line parameter bozos.lst, to get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database to pla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dr bozo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do when you hit Enter enough times to see the fir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 the main menu, is hit "(" then "*".  It will chun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BBSes and the output will be on file bbrdr.fon.  Exit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 bring up File Express and use skel.hdr as your templ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by telling File Express where it may be found.  N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your database to Bozo's Arizona BBS List or whatever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in the Databas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in File Express, after naming your database to say, Bozo's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, go to the Import Menu.  Then select Mail Merge,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bbrdr.fon, then it will ask for the format, and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ch Field On Its Own Line", then it will ask you "Tag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mported?" and hit Y.  You now have a database Nyuk!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Menu and look at it, and see what you've go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 you want to go the other way for practice.  So,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Export Menu.  Select Mail Merge, then it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the fields in the database format.  Use PgDn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ttom-out and find the last field number, then type it i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it was 115, so you type "1-115".  Note the "1-"! Don't just type 1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it F10, hit Enter to select all records, give a dum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utput file, say, bozos.fon, then it will ask you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elds from each record on same line?" and you hit N. 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, "Place quotes around the fields?" and you again hit N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the export fast! (Faster than my reader, that's fre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Now you bring up Big Boy's BBS List Reader with a "secret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f "/i" to make it import file bozos.fon and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rdr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rdr bozos.fon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opefully, the file bbrdr.lst should be a reconstruc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 skel.lst!  You then make a publishable list bozo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makelst.bat like before, only with bbrdr.lst a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stead of skel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lst bbrdr boz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ow, you go from there and make a real BBS database in Fil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dd Record function and so on, testing it from time t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net result bozos.lst looks cool.  Then for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, take and edit the file skel1.lst, into, say bozos1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2.lst into, say, bozos2.lst, and edit-up a bozos.do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end-users (remember it will automatically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users type ? in the reader), and also edit compiler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des.dat, and don't forget to make a prefix file for your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603, called 603.1  Also, to make the files go.bat, star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bat, bbslist.bat, and bozos.bat, containing the ascii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rdr boz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yes, edit-up file_id.diz to make end-users want to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list with integral freeware reader &amp; phone directory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 well as built-in dialer if they don't even have 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!  Be sure and mention your BBS List version numb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94a) in the file_id.diz, and tout the great features of you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Big Boy's BBS List Reader.  Here's one example fro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, a separate file_id.diz for a typical BBS list, and for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Boy's Colo. Area BBS List - 12/94a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BBS list in Colorado! 303/7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! The KING Nyuk Nyuk! Gigantic!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lorado's Modem Comedian Big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Boy's BBS 303-45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6.8 Big Boy's BBS List Easy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BS Listkeeper System.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any Big Boy's Form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n any DOS PC! 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BBS #s to your favorite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r format using the freewar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DIR &amp; CVTFON if present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ilt-in dialer/comm for Com1 &amp; 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k! Mouse support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ig Boy's BBS 303-458-3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ake a batch file makebozos.bat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ozos1.lst+bbrdr.lst+bozos2.lst bozo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nique files for Bozo'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ex boz1294a file_id.diz bozo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ex boz1294a go.bat start.bat run.bat boz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ex boz1294a bozos.doc compiler.dat acodes.dat 60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if you use the Enemy Li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ex boz1294a enem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equired files --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ex boz1294a bbrdr.exe skel1.lst skel.lst skel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ex boz1294a listkeep.doc skel.hdr makel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have a file boz1294a.zip ready for upload to othe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izona!  You are now a BBS Listkeeper and a ton of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nly think you're cool Nyuk!  You can substitute %1 for 12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bat file if you lik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zip the reader stuff up in an independent zip pa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n't change as often, but whatever you do, don't give the zip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starting with "BBRDR"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nix to bbrdr68.zip, instead try bzrdr68.zip, the 6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version number of Big Boy's BBS List Reader but the bz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Bozo has change the .dat and .doc and prefi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rizona requirement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before you distribute the modified reader pack, fill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egistration form and print it out, sign it, and mail it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's BBS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CVTFON.ZIP and FONDIR59.ZIP, they are by other authors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y are uploaded all over town too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=              =        cut  here     =                 =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BBS List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oy's BBS, Box 53, Wheat Ridge, CO 80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303-458-3832 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compile and distribute a BBS list that uses Big Boy'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request permission to distribute the Reader with mod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purpose.  I acknowledge that I will not modify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brdr.exe itself although I may provide end-users my own set of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; and I will supply the files listkeep.doc, skel1.lst, skel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2.lst, skel.hdr, bbrdr.exe, &amp; makelst.bat unmodified to end-us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wait for written authorization before distribut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including area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my BBS List (e.g., Big Boy's Colo. Area BBS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/handle of the compiler of the list (e.g., Big Bo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my BBS in Big Boy's BBS List format (2 lines), show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time to lear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I'm granting free access on my board for them great guys at Big Bo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reating an account for Big Boy, give account name/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Freewill love offering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