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   ��  ������  ������ ������  ��     ��  ���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 ��    ��    ��     ��   �� ���� ���� �� 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 ��    ��    �����  ������  �� ��� �� �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 ����    ��    ��     ��   �� ��  �  �� �� 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   ��    ��    ������ ��   �� ��     �� ��   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   ����� 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��    ��   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��    �������    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��    ��   ��   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��    ��   ��    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60               (c)1993,94 JTsoft Shareware &amp; Da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    : 11/2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    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       : Spitfire      v3.x [or la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Renegade      1-2(94) EXP [or la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Telegard      v2.5 [or la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Remote Access v2.00 [or la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PCboard       v14.x [or la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Wild Cat      v3.x  [or la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On        : Spitfire v3.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Renegade v5-31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PCboard v1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: Daniel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ny Griss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 P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M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Scott Lock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-Stats" will read your Intermail data files, and from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SI or ASCII display files that can be used as either as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r bulletins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M-Stats' can also create a daily message in your netmail folde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day's statistics.  This can be toggl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SI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SCII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any BB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Dail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very fast!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only $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place the zipped file IMSTAT16.ZIP into a director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Next, unzip IMSTAT16.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w create your config file.  This file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ETUP.EXE.  Below is a description of each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Line 1] The FULL path and filename of the ANSI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Line 2] The FULL path and filename of the ASCII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ine 3] The line to tell IM-Stats which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using.  You must plac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in lin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F   -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G   -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G   -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  -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C   - Wild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A   - Remot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-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ine 4] This line is either 'Y' or 'N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tells IM-Stats to crate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.  This repor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etmail folder used by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Line 5] This line must be set to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 address (ie: 1:115/5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'IM-Stats'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ail stats can be called from your Intermail batch file.  You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it after the LOOP command, or run in your maintanc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IMSTAT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ST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a sample of the ANSI and ASCII display scree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-Stats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J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act the author of this program by calling any of the JT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boards listed in SUPPORT.T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ETMAIL Dan Jone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 1:115/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 Net  85:837/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anjones@ripc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 and must be registered with D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nes, JTsoft. You are allowed to run this program for 21 d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f it suits your BBS. After that 21 days you MUST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ration form and registration fee or STOP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When you register, you will receive a REGISTERED .KE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name displayed. You will also get SUPPORT from JT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JTsoft Support Center. You will be able to get FREE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come out from The JTsoft Support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a copy mailed to you, You will have to add pos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. See REGISTR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-Stats cost ** $6 ** to register plus $2 postage and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REGISTER.EXE to create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is file.  Please support the shareware concep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