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VOTE v1.4Za by Ryan Yu of Moon Angel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VOTE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VOTE.PPE            - MAVOT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ER.PPE            - MAVOTE Optional Logon scre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OTE.DOC            - MAVO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OTE.CFG (Sample)   - MAVOT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VOTE.PPE is specially designed for smaller PcBoard BBSes in the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range.  MAVOTE.PPE requires the Callers Notes PSA.  MA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up to 20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is program in your CMD.LST, use a easy command lik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T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panion program MAUSER.PPE, simply place this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ipt questionaire (located in the PCB 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MA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erever your MAUSER.PP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ER allows you to let users actually recieve voting notif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voted.  A helpful tool in getting users to vot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option of turning the notification off (which is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y v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OTE v1.1 is freeware, go ahead and distribute it, I don't ca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nds up, just don't blame the sysop for any bad vib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upon your system.  Moon Angel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damage this program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AVOT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  Security for add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    Security for remov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    **  Not Used Y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pcb\ppl\mavote.ppe   Drive, Path, and name of Mavot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ngel Systems BBS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(Y enables a Welcome to your BB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un of MAUSER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1 07/10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ER.PPE is added, now you may notify your users on thei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ompt them to vote at every logon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MAUSER.PPE at any time for their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questions that have not been voted upon are seen with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next to them.  In ANSI color mode, non-voted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while voted questions ar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mmands to allow more space for questions,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compact visually to allow more questions to f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2 10/17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percentage calculations to integers (instead of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ess cluttered percentage of vot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ting answers table information is now even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uch easier to rea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: MAVOTE.DAT read/write scheme changed for multi-no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3 10/17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MAVOTE.DAT does not exist, MAVOTE will automatically creat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4Z 10/20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VOTE now uses random file access instead of sequentia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p top Z-Z-Z speed!  You should now find MAVOTE and M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peeds quicker than most voting PPE's on the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conversion of your old MAVOTE.DAT to the newer MAVOTE.B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cess begins the first time you run MAVOTE 1.4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MAVOTE.BIN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v1.4Za 10/20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 - Something to do with "Your vote was: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?  Mistak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asiam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ngel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235-8560  16.8k V.32bis/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236-8192  16.8k V.32bis/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235-0724  28.8k V.34/V.FC/V.32bis/H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