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>
          <w:rtl w:val="true"/>
        </w:rPr>
        <w:t>ۻ   ��ۻ ������ۻ ��ۻ   �ۻ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>
          <w:rtl w:val="true"/>
        </w:rPr>
        <w:t>ۻ ���ۺ</w:t>
      </w:r>
      <w:r>
        <w:rPr/>
        <w:t xml:space="preserve"> ������</w:t>
      </w:r>
      <w:r>
        <w:rPr/>
        <w:t>ͼ ���</w:t>
      </w:r>
      <w:r>
        <w:rPr>
          <w:rtl w:val="true"/>
        </w:rPr>
        <w:t>ۻ 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</w:t>
      </w:r>
      <w:r>
        <w:rPr>
          <w:rtl w:val="true"/>
        </w:rPr>
        <w:t>ۺ ����ۻ   ����ۻ 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�����ۻ �ۺ ����ۺ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ͼ     �ͼ ������ͼ �ͼ  ��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ۻ    �ۻ �ۻ ������ۻ  ����ۻ  �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    �ۺ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 �����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 ۻ �ۺ �ۺ</w:t>
      </w:r>
      <w:r>
        <w:rPr/>
        <w:t xml:space="preserve">   ���</w:t>
      </w:r>
      <w:r>
        <w:rPr/>
        <w:t>ɼ 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>
          <w:rtl w:val="true"/>
        </w:rPr>
        <w:t>ۺ��ۻ�ۺ �ۺ</w:t>
      </w:r>
      <w:r>
        <w:rPr/>
        <w:t xml:space="preserve">  ���</w:t>
      </w:r>
      <w:r>
        <w:rPr/>
        <w:t>ɼ   ������</w:t>
      </w:r>
      <w:r>
        <w:rPr>
          <w:rtl w:val="true"/>
        </w:rPr>
        <w:t>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ɼ �</w:t>
      </w:r>
      <w:r>
        <w:rPr>
          <w:rtl w:val="true"/>
        </w:rPr>
        <w:t>ۺ ������ۻ �ۺ  �ۺ �ۺ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ͼ��ͼ  �ͼ ������ͼ �ͼ  �ͼ �ͼ 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menu editor for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eloped by Alon Gin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ch Hik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:40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972-9-984-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gingold@datasrv.co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Menu Wiz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registered MenuWiz , please check MENUWIZ.R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registration. Writing MenuWiz too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ing number of hours , so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Wiz is a sophisticated menu editor for RemoteAccess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ONLY RemoteAccess 2.0X. It is VERY user friendly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sysop to easily find his way around hi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Wiz 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BS Simulation lets you 'walk around' the BBS and zoom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you wish to change. Display is exactly like a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ktop of unlimited number of open menu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entry in the menu is displayed as a single line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display selected fields. 4 different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external list of RemoteAccess menu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upport for multi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upport for RA's Limits, Groups and Nodes limi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of HOTKEYS both in the BBS simulation AND the menu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ot key of 'Goto/Gosub/Return' commands will automatic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cus on the correct menu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hanced Search &amp; Replace. You can modify all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the languages with one action !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ecution of external editors and shell (i.e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draw or other ANS/ASC/AVT/RIP editor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control over the program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rehensiv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not complete. It will not explain all of Menu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You may find more information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illing to rewrite/change this document will be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d (and will receive a free registration 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me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Wiz was originaly developed for QuickBBS in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ms, and later modified for RemoteAcces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support QuickBBS at all , since I , as many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shareware world' usually write software for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, and I us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of MenuWiz was supposed to get release abou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ago &lt;grin&gt;. I'm sorry for all the folks who wai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for MenuWiz that supports RemoteAccess 2.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hasize that the registrations for the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Wiz did not cover much of my development time, so I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ome more profitable sources of incom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Wiz was written using Borland's Turbo Pasc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Vision user interface. I would like to say tha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on is a great environment to use. It gives Menuwi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 windowing which allows multiple menus to be ope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all the people who helped me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esting of Menu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r Tirosh - who help me in troubleshooting many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l Hammer  - who nagged me to get the new version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d some bugs for me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also like to thank Andrew Milner for allowing 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emoteAccess bet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Access is a trademark of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problems using MenuWiz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check such problems and will do my best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SAP. Ideas for new features will be welco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   :    Alon Gingold , 2:405/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et      :    Alon Gingold , 73:772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 :    gingold@datasrv.co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:    Alon Gingold , 100274,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very easy. Simply create a subdirectory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there. Make sure you have the 'RA' dos vari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n't try to use MenuWiz with RA 1.11. I'm no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do, but it will certainl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have just open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IZ.EXE   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.DOC -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.HLP - MenuWiz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.CMD - RemoteAccess Menu types. This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MenuWiz build the type selection menu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edit it and rearrange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make sure to save the origina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you tra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.REG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MenuWiz please make a backup of all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Wiz works great here, but any problem that might cause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menus is not my responsebilit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simply run MWIZ. Ignore the error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that was not found.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ything is ok , you should see your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line you can see the Menu. Each entry in the men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cessed by pressing Alt and the first letter of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menu can be accessed with Alt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you can see the current active language.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e language set in RACONFIG System -&gt; Paths -&gt;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ottom right corner you can see the amount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use. If this number is less then 50000  ,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in memory. Don't try opening too many menu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screen is used for the menu window itsel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mouse to close the menu (press the BOX in the lef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window) , move it (press the title 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lease the mouse), resize it (catch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 it) and scroll in it by pressing on the sc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functions can be done by Keyboard. Check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include the menu Language (meaning the menu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at language menu directory) , the Ruler number (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configuration of fields that are shown in the window.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is set , at startup, to include all fields), and the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croll to the right to see the rest of the fiel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some basics about the use of MenuWiz function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more information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using Alt-F1 to switch to the other Rulers (there are 4 ru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up the rulers in the Config -&gt; Rulers 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which fields will be visible in each ruler: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'Type' field will be shown (as the Command number 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cription) , you can select which other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, and you can select the visible width of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field press ENTER or cli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to accept or ESC to cancel. Fields that open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, can also be accepted by click on the OK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ed with a click on the Cance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 - The RemoteAccess Menu Type. Pressing ENTER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opup menu where you can chang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opup menu is built from the MENUWIZ.CM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you can modify it to fit your needs (i.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- Press Ctrl-A for Automatic execu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  - You can use 'X','O','-' or Space to togg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and right arrow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 - Press Enter on the '#' to open a dialog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ll the other limitations on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 - Press Enter on the '#' to set which group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ru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ab once and then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the flags. Use 'X' to tag and '-' to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pace to toggle. Each line is a set of 32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n the left of the line is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the first flag. The number on the 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ast. You'll probably never use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ond line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  - Press Enter on the '#' to set which nod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run this command. The use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xactly like the Group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line- This field is the text that will be writt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. Most of you will never use these line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re to have a ';' in each line so that R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a CR/LF for each menu entry. New menu ite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MenuWiz will always have a ';' in the text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use the text field, you can use the Rul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move it from the displ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w, there's no way to modify the color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of the text line. The reason is, that I've on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ized it while writing this line &lt;grin&gt;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is mostly never used, I'll leave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bugfix'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great features of MenuWiz is it's BB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e the Menus as they look to the user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in any menu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 BBS simulation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simulation at the currently active menu 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A (Registere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Hotkeys that are defined in the menu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is a goto/gosub/return type, it will ope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display it. Other functions will open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unction and it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Space will open the current shown menu. Esc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up if you want to simulate in Ascii/Ansi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level to use for the simulation , the Flag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imulated Baud rate. Use Alt-U to set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 Use the Config -&gt; Simulate to set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bove parameters that will be loaded with Menu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et the first menu where the Simulation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uto Menu) in the Config -&gt;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Wiz can start in simulation mode as soon as it's loa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at up , set the 'Auto Simulate' in the Config -&gt;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s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up external Editors and other shell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nuWiz. You can , by a key press load an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load the Ansi/Ascii 'Hot keys display' text 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ext in your menu. MenuWiz will automaticall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file directory before executing the edito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menus directory before executing other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up the shells in the Config -&gt; Externals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ine help about what kind of parameters a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&amp; Replace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and replace is a very smart engin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menu items by Type,Data substring, Flags, Sec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It can also search all the open menus on the desktop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a wildcard. The Search &amp; Replace can be execu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guages at once. Press Alt-R to enter the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alog is divided into three parts : The 'Search for'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Replace with' box and the 'Options dialog'. Use OK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SC to cancel. You can set Search for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fiel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ype&gt;  Will search for entries with this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a&gt;  Will search for entries that has this sub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Data field. The replace Data field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all the Data field or only the Substrin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lags&gt; The flags search and replace may be either in RA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in a full match and replace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in-S&gt; Search for this Sec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x-S&gt; Search for this Max Sec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dialog sets the behavior of the search &amp;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ata field&gt; If the search included a string in the Dat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n entry is found that has that string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field (substring) then 'Change only'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Wiz to replace that substring in the fou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string that's in the replac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Full Replace' will Replace ALL the Dat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und entry with the Replace Data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did not include any string in the Dat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ull Replace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lags Search&gt; 'Full match' will only match entries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gs field is EXACTLY like the search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RA match' will match entries who will match each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'O' that are set in the search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flag that is not set (i.e. '-')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g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lags Replace&gt; 'Full Replace' will replace the enti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with the one in the replace flag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Change only' will Set or Unset the fla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with 'X' or 'O' and will leave the fla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with '-'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enus to search&gt; Will set the search to include the curre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menus that are open in the desktop, 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menus that can be selected by a wildcard (i.e.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elect ALL the menus in the menus directory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enus Wildcards&gt; This field is only used when 'Wildcards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Menu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anguages&gt; If this will be set to 'All', not only the menu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'Menus to search' will be searched 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me menus in all other language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ng a '*' in the 'menus to search' and '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Languages to search will sear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s in ALL the languages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ptions&gt; 'Case sensitive' - will set a case sensitiv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. 'No-Ask' - will NOT ask to confirm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each entry found. 'Menus No-Ask' will NOT 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rm the search on every menu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ed (If more then one menu i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, i.e. Wildcards,Desktop or 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 much as I can get myself to write. Any problem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? and crashes or UFOs ? tell me all about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 Gin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ch Hik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: 2:405/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et      : 73:772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: gingold@datasrv.co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: Alon Gingold , 100274,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