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 </w:t>
      </w:r>
      <w:r>
        <w:rPr/>
        <w:t>PBStats 3.3 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bstats is a simple Stats display for users giv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normaly available through the Standard ProBoar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release v3.3 has Full RIP Support for the remot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RIP is detected, while still displaying a standard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creen on the Local end. I've developed a new Library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lows for an more detailed display while in ANSI mod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version also has a completely ASCII oriented Non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creen. Also I fixed a minor bug in the previous versio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en a caller has screen clearing off the top line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ushed off to one side. As with the previous versions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ne is Free.  Enjo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hil Ward          Nytech Software De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ow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the PBSTATS.PEX file into your PEX 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You can rename it to WELCOME#.PEX and it will run every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one log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You can call it up with Menu Function 60 from where 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w have the default stats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egal Stuff and su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is no Warranty implied or offered on PBSTATS.PEX oth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t will take up space on your Harddvire.  Use of this produc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ne entirely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ytech Software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Home of Ns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donet     1:2624/4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Bnet    246:6502/100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