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eber 1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UserConvert and added a couple mo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amed it User File Maintenance, UsrMaint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back up your _user files before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not guarantee it will run right on your system,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ecaution that I can to ensure it will run without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but even I cannot forsee everything(as much as I try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look in the Lan Path(if its set) for the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Maint has three possib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Maint /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do what UserConvert use to, take version 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user.* files and make 18.00 type user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Maint /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ake the _user.ctl and nullify the MailBo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(#18 from Sysop.exe menu). This will allow yo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ratch your mailbox system. Take note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elete the mailbox subdirectories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Maint 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go thru the _user.ctl file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Name, User name, and caller number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box directories(Zone, Mailbox Name, gtmsgs,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.box files. If the directorys already exist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nt do anything except make sure all the basic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had no problem on my system using the program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o a problem or have some suggestions please send m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097/001. Response to your message might be a little sl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y process I go thru to get my mail out 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whe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ohn Hol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