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cPOST! v1.40, the Simple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Stephen Barc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az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1 - (616) 373-4231 - USR 28.8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2 - (616) 373-4245 - Supra 14.4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- 1:2201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- sbarclay@tazbbs.wmi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get the latest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'req WCPOST.ZIP from 1:2201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a Internet E-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cpost_x.wcc@tazbbs.wmich.com (Menu Prg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cpost.wcc@tazbbs.wmich.com (Event Prg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 COMPILED FOR WILDCAT! v4.01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wcPOST is compiled for use with Wildcat! v4.01 ONLY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compile the source code for any other vers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 COMPILED FOR WILDCAT! v4.01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POST is distributed under the FREEWARE concept.  As such I n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distributes this software will be held responsible for any mis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part.  I make NO WARRANTY either written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**** CAN ***** modify the supplied code for any applicatio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to fulfill your BBS's needs.  Although if you come up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please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WCPOST.HIS FOR VERSION CHANG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wcPOST and i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POST simply put is a Auto-Message posting utility for Wildcat!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allow you to specify which security levels to send mai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send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-Node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 you to send ANY TEXT file to a group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cPOST (Menu) is Menu Operated and only requires simp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ging of Messages sent, and creation of an Err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wo different programs in one.  There is one progra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as an event, and one which can be run via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have the wcPOST (Event) send YOU (SysOp) up to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. Up to 2 different Messages to All Users ex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.  Also wcPOST will send a text file to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security level you specify.  You can also have i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to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cPOST (Event) can send mail to AN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cPOST (Menu) has the ability to let you specify the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s will be posted to, and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cPOST (Menu) can send mail to any AGE/Security group you spec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cPOST (Menu) can send mail to ALL Users via an Ag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cPOST (Menu) allows sending of mail to a User List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cpost.wcc - wcPOST (Event)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post_x.wcc - wcPOST (Menu)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cpost.wcx - wcPOST (Event) Compiled for Wildcat! v4.01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post_x.wcx - wcPOST (Menu) Compiled for Wildcat! v4.01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cpost.doc -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cpost.cfg - wcPOST (Event)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cpost.his - wcPOST history file, change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archive into your Wildcat Home Dir (Mu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up Makemenu and add the wcPOST (Menu) to your SysOp menu.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cpost_x.wc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WCPOST.CFG file to reflect the messages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on a DAILY basis in you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 the following file to your EVENT.BAT or equali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 /R WCPO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oad up Wildcat and give the wcpost_x.wcx a try.  See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&amp;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is program in hopes of learning the wcCODE language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kills.  It's purpose was to replace POSTMSTR (Joe Lamoine's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succeeded with this by both offering a command line file 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a Menu Operated (User friendly &lt;g&gt;) type of a Auto-Messag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 I could add may features to this if it was requested b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t's over exceeded my expectations for it's use.  So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use it for something else let me know and I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 it's first release there is not much for Error checking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ashed it as much as possible and I'm satisf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encounter any problems the I'd recommend DOUB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NAMES AND PATHS.  This is where I've found most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heck the WCPOST.ERR file for any other information as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cPOST.  Most of your information will be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POST.LOG file.  I've set it up to log as much informati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you are using the MSGTOSYSOPx to send yourself messages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is sent all you see in the body of the message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that you specified then the file is MISSING, doubl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If you seldom send messages to your users then I'd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cPOST (Menu) program for doing so.  There is no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nd it's really simple to use.  Then use the wcPOST 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posting messages to your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going to use one of the options in the WCPO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eave it blank.  If there is nothing specified it won't do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OST.CFG used with WCPOST.WCX (Ev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1=c:\wildcat\wcp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2=c:\wildcat\wcp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3=c:\temp\newuse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4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5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6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7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8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9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10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ONLY=c:\wildcat\verifi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ONLYSUBJ=Call-Back Verifi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ONLYSEC=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1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1SUBJ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NOT1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2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2SUBJ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NOT2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ALL=c:\wildcat\taz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ALLSUBJ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- Specify the Conference that you would like wcPOS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(1 thru 10) - Specify the text file's directory and comple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 This group will send the specifie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SysOp only. This is the defined SysOp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ONLY - Specify the text file's directory and complete DO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ed to send ONLY to the next command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ONLYSUBJ= This is simply the Subject of the text file you ar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se users.  Anything can be put here,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isn't blank if your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ONLYSEC - Specify the Security Level to send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make sure this is a valid MAKEWIL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1 - Specify the text file's directory and complete DO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2 - These are used to send message to User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security level's defined below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correspon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1SUBJ - This is the subject line for the message you are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2SUBJ - the users.  If you use this option don't leave th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NOT1 - Specify the security level *NOT* to send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NOT2 - These correspond with MSGTOUSERSx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left you with enough information to get the progra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  If you encounter any problems or need further assistanc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me at the above listed places at the st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send a special thanks to Mustang Software for Wildcat!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cCODE.  And I guess I better mention the wife so she doesn't fee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&lt;g&gt;.  Thanks Dear, .... yeah I'm on my way to bed.  Just a minut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