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ZC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The Complete Teleconference Packag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Advanced Interlin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vision of Tsunami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Multinod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ZCHAT.EX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Specific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-Specific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Z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Node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 Buff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 Buff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/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aging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Overrid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User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eled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B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La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pent La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Room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If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Word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A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ZChat, the most advanced teleconferenc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ZChat, running as a door under your BBS software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premier internode chatting facility for your users.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ge for user access will notice increased revenues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spend large amounts of time in ZChat.  ZChat eve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handle billing.  ZChat comes with a full-screen mous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, ZConfig.  This program has facilities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tion, as well as editing users, chat rooms, and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Chat door itself presents your users with a beautiful 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ser interface, complete with pop-up and pull-down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for a special terminal program, any ANSI-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oftware will work.  From within chat, your users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wide variety of commands.  ZChat's intuitive command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feedback from actual users, makes commands easy to reme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longest command is only 4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will run on any BBS capable of dropping a DORINFO1.DE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dropfile.  ZChat supports FOSSIL speeds up to 115K. 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s its own optional direct internal communications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driving nonstandard ports and IRQs at speeds up to 115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was written with multitasking systems in mind, and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for DesqView, Windows, and OS/2.  ZChat has been t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3.0 VDM.  ZChat uses a highly optimized disk queue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mit chat packets.  DesqView and NetBIOS user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ial TSRs, allowing direct packet transmission. 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ption is instantaneous, even with as many as 300 users in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bulletin board systems are becoming increas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.  ZChat is the robust teleconferencing package with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will allow you to step forward into the fu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Advanced Teleconference System is  copyrighted material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tected by the copyright laws of the United States,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rida,  and  other  proprietary  rights of Advanced Int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not make any changes or  modifications to 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ZChat  manual.  You  may  not 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reverse-engineer the software in any way.  Un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is strictly prohib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Interline Software  does  not 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meet your requirements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will be uninterrupted or error free.  The warrant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ver any media or documentation which has been subj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or abuse by you or others. The software warranty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ny copy of the licensed software which has been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  IMPLIED   WARRANTIES    INCLUDING   ANY    WARRANTIE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 FITNESS FOR A PARTICULAR  PURPOSE A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 OF  THE EXPRESS WARRANTIES. Some States  do no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n how long  an implied warranty lasts, so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set  forth above are in lieu of  any and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 warranties, whether oral, written,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remedies set  forth above  are  the sole  and 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Interline Software is not responsible for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damage  caused  by  the  licensed  software that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ing the  licensed software. This  includes, but is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, computer  hardware,  computer  software,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any  computer or computing  accessories. End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 to  hold  Advanced Interline Software harmless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ris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 Interline  Software  SHALL  NOT  IN ANY  CASE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NY SPECIAL,  INCIDENTAL, CONSEQUENTIAL,  INDIRECT 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DAMAGES ARISING FROM ANY  BREACH OF THESE WARRANTIE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dvanced  Interline  Software  OR ITS AGENTS OR 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 ADVISED OF  THE POSSIBILITY  OF  SUCH DAMAGES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,  so the above limitation  or exclus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 case  shall   Advanced   Interline  Software's 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license  fees paid for the  right to use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 or a sum no greater than one Dollar ($1.00), which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 constitutes the license agreement  for ZChat 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nference System.  It superceeds any and all previou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Up Multinod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st BBS software, setting up multinode doors is not as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ting up single-line doors.  If you are unfamili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method of setting up multiline doors (including pa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) consult your BBS software documentation or support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is a very disk-intensive program.  All disk acces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optimized for speed.  Many files are left open while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.  If ZChat runs out of file handles, the program will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atically.  Adding the following line to your CONFIG.S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is from happe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Z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reate a directory on your hard disk (i.e. C:\ZCHAT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.  Extract the ZChat archive into this directo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or something comparable.  Next, type INSTALL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ZChat's configuration program, ZConfig, in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" mode.  The install is fairly self-explanatory.  Sh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ssistance, F1 will bring up context-sensitive help on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while in the configuration program.  Special items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are no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tting for the number of nodes/lines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.  If this is set too high, it will look as thoug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nes than you really do, but too many unnecessar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your system.  If this is set too low, th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ill not function.  This setting lets the Advanc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ing system know how many nodes/lines it needs to hand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software appears in this list, select it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, select "None".  ZChat will still function if "Non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but the "/P", "/L", and time banking/exchang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; instead, they will display "Function not ye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BBS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ome of the listed BBS types may not yet be 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lected your BBS type and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s mentioned, select "None" as your BBS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us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your BBS's "multinode" data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s to be set if you have selected a BBS typ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.  Press F1 while positioned here for a tab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rectory ZChat needs according to each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which ZChat will write the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uses to exchange the "chat packets" between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's disk-based queing system is highly optimized for spe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ramdisk can be used for ultimate speed.  Ramdisk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ailed later in the documentation.  If a ZConnect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Driver is being used, you do not need to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time that new users are given. 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ach line to be configured as a free or pay line. 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s on your BBS are free access, this does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.  If subscription lines are running on your BB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hat new users are given.  When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, the new user will enter chat in "Listen Onl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od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your BBS data 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is is where ZChat will expect to find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created by your BBS.  The drop file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ZC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ath 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and filename of your BBS's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BBS uses a text file as a log file (you can vie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 with a regular text editor) ZChat will append it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your BBS's log.  If you do not want ZChat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log file path and filename of your choice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nique for each node.  No two nodes can use the sam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urned on if users will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.  Details on this can be foun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ZCHAT.EX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multiple machines to be able to access ZCH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, the EXE must be read-only.  To do this, firs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ZCHAT directory.  Next, type "ATTRIB +R ZCHAT.EXE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is will make the file read-only, and will permit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load the file on multiple machin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NA SEE WHAT ZCHAT LOOKS LIKE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is set up correctly, typing "ZCHAT 1 -l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ill let you enter ZChat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oftware is listed as one with which ZC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erface (refer to previous section entitled "BBS Type"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kip this section and go directly to "Detailed Installa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you will find information specific to your BB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ust be able to set your BBS software to pass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n the command line.  ZChat will not function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ne correctly.  If you are not experienced at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doors, please consult your BBS software'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pport team.  Setting up doors designed for simult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operation is NOT done in the same manner as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the ZChat batch file must switch into the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second line should execute ZCha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&lt;nod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ZCHAT 1" for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.BAT file for BBS software that drop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, regardless of node #, or DOOR.SYS and pa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as the first command line parameter sh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"%1" is NOT a command line parameter. 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hat DOS uses to represent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passed by your BBS.  Your BBS should pass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s the first command line parameter. 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's documentation for details on how 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.BAT file for BBS software that drops a DORINFO#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# is the node number) and passes the node numb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mmand parameter should b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DORINFO%1.DEF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"%1" in the first line is the appropriate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a typo.  DOS will replace the %1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that execut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.BAT file for BBS software that doesn't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on the command line is as follows.  Each n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ts ow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H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H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H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-Specif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MENUEDIT.EX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Editing Entry # : 6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         2         3         4         5         6         7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345678901234567890123456789012345678901234567890123456789012345678901234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al Data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c /c chat.bat *m *n������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 Type....&gt;7�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urity.....&gt;1���� �����������������������Keys In Use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..........&gt;E     � ESWQ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eGround...&gt;7�    ��������������������������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ckGround...&gt;0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lags......&gt;-------- ���������������������Shift F-Keys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Flags......&gt;-------- � F1-� F2-� F3-� F4-� F5-� F6-� F7-� F8-� F9-� F10�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Flags......&gt;-------- �        (Use PgUp &amp; PgDn To Change Char Set)   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 Flags......&gt;-------- ����������������������������������������������������;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[F10] To Finish And Save Chang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[ESC] To Abort Changes To This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HOME]-Beginning of Line, [END]-End of Line, [INS]-Toggle Insert Mod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F2]-Center Display Line, [F1]-Menu Type Help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String To Appear On Menu, ^String^ Makes String Highlighted����������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T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nu name       : Internode Menu #11</w:t>
      </w:r>
    </w:p>
    <w:p>
      <w:pPr>
        <w:pStyle w:val="PreformattedText"/>
        <w:bidi w:val="0"/>
        <w:jc w:val="left"/>
        <w:rPr/>
      </w:pPr>
      <w:r>
        <w:rPr/>
        <w:t>Command number  : 9</w:t>
      </w:r>
    </w:p>
    <w:p>
      <w:pPr>
        <w:pStyle w:val="PreformattedText"/>
        <w:bidi w:val="0"/>
        <w:jc w:val="left"/>
        <w:rPr/>
      </w:pPr>
      <w:r>
        <w:rPr/>
        <w:t>1. Long desc.   : (E)nter ZChat</w:t>
      </w:r>
    </w:p>
    <w:p>
      <w:pPr>
        <w:pStyle w:val="PreformattedText"/>
        <w:bidi w:val="0"/>
        <w:jc w:val="left"/>
        <w:rPr/>
      </w:pPr>
      <w:r>
        <w:rPr/>
        <w:t>2. Short desc.  : (E)nter ZChat</w:t>
      </w:r>
    </w:p>
    <w:p>
      <w:pPr>
        <w:pStyle w:val="PreformattedText"/>
        <w:bidi w:val="0"/>
        <w:jc w:val="left"/>
        <w:rPr/>
      </w:pPr>
      <w:r>
        <w:rPr/>
        <w:t>3. Key          : "E"</w:t>
      </w:r>
    </w:p>
    <w:p>
      <w:pPr>
        <w:pStyle w:val="PreformattedText"/>
        <w:bidi w:val="0"/>
        <w:jc w:val="left"/>
        <w:rPr/>
      </w:pPr>
      <w:r>
        <w:rPr/>
        <w:t>4. Access       : SL=10/DSL=0</w:t>
      </w:r>
    </w:p>
    <w:p>
      <w:pPr>
        <w:pStyle w:val="PreformattedText"/>
        <w:bidi w:val="0"/>
        <w:jc w:val="left"/>
        <w:rPr/>
      </w:pPr>
      <w:r>
        <w:rPr/>
        <w:t>5. AR flags     : --------------------------</w:t>
      </w:r>
    </w:p>
    <w:p>
      <w:pPr>
        <w:pStyle w:val="PreformattedText"/>
        <w:bidi w:val="0"/>
        <w:jc w:val="left"/>
        <w:rPr/>
      </w:pPr>
      <w:r>
        <w:rPr/>
        <w:t>6. Program key  : ":"</w:t>
      </w:r>
    </w:p>
    <w:p>
      <w:pPr>
        <w:pStyle w:val="PreformattedText"/>
        <w:bidi w:val="0"/>
        <w:jc w:val="left"/>
        <w:rPr/>
      </w:pPr>
      <w:r>
        <w:rPr/>
        <w:t>7. Program data : "CHAT"</w:t>
      </w:r>
    </w:p>
    <w:p>
      <w:pPr>
        <w:pStyle w:val="PreformattedText"/>
        <w:bidi w:val="0"/>
        <w:jc w:val="left"/>
        <w:rPr/>
      </w:pPr>
      <w:r>
        <w:rPr/>
        <w:t>F. Flags        : (A)SL/DSL And AR              (B)Hidden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Link To Next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)ASCII Clear Before Cmd OFF (F)ASCII Pause After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ANSI Clear Before Cmd OFF  (H)ANSI Pause After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RIP Clear Before Cmd ON    (J)RIP Pause After Cm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ANSI Only OFF              (L)RIP Only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Commands on this menu: 11]</w:t>
      </w:r>
    </w:p>
    <w:p>
      <w:pPr>
        <w:pStyle w:val="PreformattedText"/>
        <w:bidi w:val="0"/>
        <w:jc w:val="left"/>
        <w:rPr/>
      </w:pPr>
      <w:r>
        <w:rPr/>
        <w:t>Command Edit: (1-7,F,[,],B,J,Q,T,?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the CONFIG.EXE menu editing facil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 .................. Enter Z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 ...................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 ................... Enter Z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ccess Levels &amp; Graphics [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oor Command .................. H:\SL\CHAT.BAT %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irectory Path 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unications Support ........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bort Method ..................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Write Protection .............. No</w:t>
      </w:r>
    </w:p>
    <w:p>
      <w:pPr>
        <w:pStyle w:val="PreformattedText"/>
        <w:bidi w:val="0"/>
        <w:jc w:val="left"/>
        <w:rPr/>
      </w:pPr>
      <w:r>
        <w:rPr/>
        <w:t>10. Parameter File ................ DORINFOx.DEF</w:t>
      </w:r>
    </w:p>
    <w:p>
      <w:pPr>
        <w:pStyle w:val="PreformattedText"/>
        <w:bidi w:val="0"/>
        <w:jc w:val="left"/>
        <w:rPr/>
      </w:pPr>
      <w:r>
        <w:rPr/>
        <w:t>11. Pause After Door .............. No</w:t>
      </w:r>
    </w:p>
    <w:p>
      <w:pPr>
        <w:pStyle w:val="PreformattedText"/>
        <w:bidi w:val="0"/>
        <w:jc w:val="left"/>
        <w:rPr/>
      </w:pPr>
      <w:r>
        <w:rPr/>
        <w:t>12. Pass Username As .............. Real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Renegade's menu editing facil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nu filename: MULTINOD</w:t>
      </w:r>
    </w:p>
    <w:p>
      <w:pPr>
        <w:pStyle w:val="PreformattedText"/>
        <w:bidi w:val="0"/>
        <w:jc w:val="left"/>
        <w:rPr/>
      </w:pPr>
      <w:r>
        <w:rPr/>
        <w:t>Command #1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descript :(E)nter ZChat</w:t>
      </w:r>
    </w:p>
    <w:p>
      <w:pPr>
        <w:pStyle w:val="PreformattedText"/>
        <w:bidi w:val="0"/>
        <w:jc w:val="left"/>
        <w:rPr/>
      </w:pPr>
      <w:r>
        <w:rPr/>
        <w:t>2. Short descript:(E)nter ZChat</w:t>
      </w:r>
    </w:p>
    <w:p>
      <w:pPr>
        <w:pStyle w:val="PreformattedText"/>
        <w:bidi w:val="0"/>
        <w:jc w:val="left"/>
        <w:rPr/>
      </w:pPr>
      <w:r>
        <w:rPr/>
        <w:t>3. Menu keys     :E</w:t>
      </w:r>
    </w:p>
    <w:p>
      <w:pPr>
        <w:pStyle w:val="PreformattedText"/>
        <w:bidi w:val="0"/>
        <w:jc w:val="left"/>
        <w:rPr/>
      </w:pP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>5. Cmdkeys       :DD</w:t>
      </w:r>
    </w:p>
    <w:p>
      <w:pPr>
        <w:pStyle w:val="PreformattedText"/>
        <w:bidi w:val="0"/>
        <w:jc w:val="left"/>
        <w:rPr/>
      </w:pPr>
      <w:r>
        <w:rPr/>
        <w:t>6. Options       :CHAT.BAT %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Synchronet's external program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et Configuration v2.00                      Tue Oct 04 1994 05:4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Ext����������������������������������������������������������ͻ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                          ZCHAT                          �����͹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Fix����������������������������������������������������������͹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Tim� �Name                       ZChat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Glo� �Internal Code              ZChat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Ext� �Start-up Directory         ..\XTRN\ZCHAT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Ext� �Command Line               ZCHAT %#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�Clean-up Command Line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Cost in Credits            0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Access Requirements                                     �����ͼ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Execution Requirements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Multiple Concurrent Users  Ye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Intercept I/O Interrupts   No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�Swap BBS out of Memory     Ye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    � �</w:t>
      </w:r>
      <w:r>
        <w:rPr/>
        <w:t>Modify User Data           Ye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�Execute on Event           No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Mai� �BBS Drop File Type     (R) RBBS/QuickBBS   DORINFO#.DEF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GAM� �Place Drop File In         Node Directory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   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 ESC 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atch file is necessary when setting up ZCha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reprint for Wildcat is not currently available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OOR.SYS dropfil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-Specif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 v6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network server, execute NET_MGR.  Once insid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rver Startup Parameters".  Move the highlight bar to "Lock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" located below "Performance Parameters".  Set this to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not done and you are using disk packet transmiss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next section, ZChat will experience a delay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while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ransmission describes the method used to mak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ypes on one node show up on another node.  ZChat offer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packet transmission.  The easiest method requires Z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File Path (see ZConfig|Main) to "point"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  To speed up the Adavnced Disk Queuing system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mdisk.  ZChat's optimum speed in message deliver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by use of a ZConnect Direct Transmission Driver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ZChat.  Using a ZConnect driver will allow for up to 30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chat simultaneously, with no packet transmission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will automatically detect and use the ZConnect driver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lightning fast chat respo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pt for disk-based communications (the easiest) ZC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in the directory pointed to by ZConfig|Config|Main|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.  This file will be named ZCHAT.Q, and will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ode communication.  The file will be approximately 1500 by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for each node as configured in ZConfig|Config|Main|Max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Adavnced Disk Queuing system is the easiest to set up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slowest, especially under DesqView or other multitas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OS/2, the disk method is currently the only metho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up disk operation, use a disk cache or set up a ramdisk (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your nodes run under DesqView, you can use ZCDV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Connect driver for DesqView.  This driver is load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DV [NumN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a 3 line system: ZCDV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Nodes" represents the maximum number of nodes run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nodes run across a NetBIOS network, with o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you can use ZCNB.EXE, the ZConnect driver for NetBIO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loaded in your AUTOEXEC.BAT file.  The syntax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NB [NumNodes] &lt;NetBuff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3 nodes under DesqView with a network: ZCNB 3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1 node without DV and with a network: ZCNB 1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Nodes" represents the maximum number of nodes run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This number may vary from machine to machine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of your machines run DesqView.  If you do not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nd run only one node on a given machine, put a "1"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Buffers" is the maximum number of network buff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value is one buffer for each machine on your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many nodes each machin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Expanded Memory Manager, the ZConnect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Drivers can be loaded in high memory.  Refer to your E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will automatically detect and use the driver when ZC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Pressing the F4 key while in ZChat locally will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window.   The words "Driver active" should appear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list.  A ZConnect driver for IPX is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and a driver for OS/2 is planned.  There will als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nnect for serial (modem) linkups, allowing BBSes to link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essions together.  The ZConnect drivers will also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for future products, currently in development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handling ZCha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ZChat's configuration is done through the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able ZCONFIG.EXE program as shown later in the document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re are only four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parameter is the node numb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ZChat from the BBS, the command line should appear to ZCha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 represents the node number, node 1 in this cas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ing problems with ZChat coming up as the wrong nod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that is already in chat, the BBS software is not pa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arameter to ZChat.  Consult your BBS software'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tting up multinode doors or refer to a suppor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ZChat locally, add a "-l" after the node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enter ZChat locally on node 1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1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 This will disable communications sup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enter ZChat locally.  ZChat uses the user name "N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ode number to identify the local account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enter ZChat locally on Node 1, as described abo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 at the bottom of the screen will show your user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de 1".  If you have not entered ZChat locally on that node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n alias as a normal user would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ZChat locally on that node before, ZChat will pull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ssociated with "Node 1", as if the user named "Node 1"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chat.  Do not attempt to log in to ZChat locally on a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use or if there is a chance a user might enter ZC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de.  For example, if a user is on node 1 of your BBS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ZChat locally as node 1.  The user could then enter cha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d crea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le command line switch is the "-reset" swit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 shows up in ZChat's "Who's On" listing, "/W" from ZChat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is not really in use, this is the command to remedy 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clear Node 1 from the "Who's On" listing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1 -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ior system crash is detected, you will be in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You can optionally add this comma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nd the nodes corresponding with that mach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each time your computer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witch is the "-r" switch.  This switch, when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one word room name, will force the user to ente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s opposed to the default room (MAIN).  For example, to for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enter ZChat in FUNROOM instead of MAIN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&lt;nodenumber&gt; -r=FUN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room name must be one word and "&lt;nodenumber&gt;"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node number or metacharacter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in this section.  If the room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ZChat will exit with a fatal error.  The "-r"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so the SysOp can optionally use his/her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he users into different rooms according to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Z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ZCONFIG.EXE from DOS.  Pressing Alt-M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bar.  TAB over to "Config"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presented with five options: Main, Nodes, Users, Roo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  "Main" is where the time limits, BBS path, security lev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, are set.  "Nodes" is where specific informa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set.  "Users" is where editing of specific user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"Rooms" is where the adjustment of room setup i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ons" is where the editing and compiling of actions are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Config Ma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Main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Main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 Main Configuration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ximum Time Settings     Paths                  BBS Type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ore            120      BBS Data Path           None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ive             300       G:\QBBS\               Maximus        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eive          120      Queue File Path         QuickBBS       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thdraw         120       E:\                    Renegade       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posit          120      Additional Path 1       Searchlight        �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&lt;Unused&gt;               Synchronet       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curity                   Additional Path 2       TAG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nimum to chat  20        &lt;Unused&gt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ysOp            32000                          Drop File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</w:t>
      </w:r>
      <w:r>
        <w:rPr/>
        <w:t>(#) DORINFO#.DEF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vanced Settings         Misc.                    ( ) DOOR.SYS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vite reset delay 5      Max Lines        7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acket delay       2      New User Credit  18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dle TX time(1/10) 1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ther check delay  1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leep timeout      10                           Ok   �      Cancel 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�������� 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settings for the maximum amount of tim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that a user can have in the below listed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user via the Give Ti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from another user via the Give Ti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ank 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can deposi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o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minimum security needed for a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chat.  A user with security below this leve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ZChat in "Listen Only" mode and not be able to ch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alue is read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security level at which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be available to a user.  Users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will have their Chat Leader, No Time Limit, See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, See Status Msgs, Roam Rooms, and Allow Invisibl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e Rese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minutes, that an invitation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room is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seconds, between accesses of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more nodes/lines you have, the higher thi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f it is set too high, the messages will take lon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annoying your users.  If it is set too low, it will b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your system because the door will be checking for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requently.  A low setting may even cause ZChat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k Violation" errors.  Play with this until you have i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ight for your specific system.  Three (3) second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.  If you are using a ZConnect Direct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you do not need to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 TX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tenths of a second, between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ZChat will wait before assuming an "idle" st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ing any outgoing packets.  Setting this too l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noying pauses between keystrokes.  Setting this too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long delays between packet transmission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ZConnect Direct Transmission Driver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eck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seconds, between "other checks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adjust this to your specific system, but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mportant as the packet check delay.  Setting this too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your system.  120 seconds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"other checks" are currently supported.  In the future "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" may include such features as checks for "pages"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Tim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minutes, that ZChat will go withou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efore dropping the user back to the BBS due to in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 chat program, you will probably want to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high so users do not "timeout" during conversation lu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B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your BBS's multinod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it is where ZChat will look for your BBS's "Wh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" file.  Pressing F1 while positioned on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table of the file ZChat is looking for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BBS software you are running.  Do not include the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path to this file.  If your BBS Type (see below)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one", you do not need to set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which ZChat will write the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uses to exchange the "chat packets" between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's disk-based queing system is highly optimized for spe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ramdisk can be used for ultimate speed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nect Direct Transmission Driver is being used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th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not currently used.  Some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tra path information.  This is where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th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not currently used.  Some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extra path information.  This is where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tting for the number of nodes/lines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.  If this is set too high, it will look as thoug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nes than you really do, but too many unnecessar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your system.  If this is set too low, th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ill not function.  This setting lets the Advanc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ing system know how many nodes/lines it needs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Cr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time that new users are given. 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ach line to be configured as a free or pay line. 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s on your BBS are free access, this does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.  If subscription lines are running on your BB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hat new users are given.  When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, the new user will enter chat in "Listen Onl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oftware appears in this list, select it. 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select "None".  ZChat will still function if "None"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"/P", "/L", and time banking/exchange functions will no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y will display "Function not yet supported with thi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me of the listed BBS types may not yet be suppo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lected your BBS type and hav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entioned, select "None" as your BBS type an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drop file type is selected.  Select the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ype that is easiest to implement with your BBS softwar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oftware's documentation for details.  Currently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 types are DORINFO#.DEF an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Config Node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Node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highlight bar to "Node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[�] Config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Nod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1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3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4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5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Ok    Cance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node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 Configure Node 1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S Node Path          [ ] Subscription Line   SysOp Paging Hours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:\QBBS\N1\                                    Min    00:00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mm Method           Max    00:00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g file path and name    (#) FOSSI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:\QBBS\N1\SYSTEM.       ( ) Direct           Page Sound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MLT175L8o2G..F..D.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rt Address    0         Node Color           Page Length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rt IRQ        0          Blue          �     7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ked Baud     0          Green         �     Chat Override Password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X Buffer Size  0          Cyan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X Buffer Size  0          Red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TS/CTS         [X]        Magenta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Brown         �       Ok    �   Cancel 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od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to your BBS data directory for this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is is where ZChat will expect to find the door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reated by your BBS.  The drop file should not b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Path 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name of your BBS's log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 Assuming your BBS uses a text file as a log file (you ca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 it with a regular text editor) ZChat will append its log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's log.  If you do not want ZChat to do this, specify a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and filename of your choice.  The file must be uniq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.  No two nodes can use the sam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is on if this line is a subscription line. 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gnore the amount of time the user has left on the 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use the amount of time left in the "Time Paid"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ord.  ZChat imposes no session time limits on a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a user has 1000 minutes in the "Time Paid" fiel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pend that much time online.  Toggling on "Subscription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harging for cha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used to select either FOSSIL or direct (inter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method.  FOSSIL is the easier method because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dditional setup; no other communication information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.  If a FOSSIL driver not set up on your system or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use the FOSSIL driver, select "Direct".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" will require entry of communications parameters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Selecting FOSSIL will disable entry i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xadecimal port address for your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Refer to your modem or serial card'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port address.  If FOSSIL is selected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method, you do not need to adjus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RQ number for your communications port.  If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 as your communications method, you do not need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Ba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ocked rate at which your serial port operat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use a locked rate (i.e. if you use a 2400 baud modem)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here.  If FOSSIL is selected as your communications meth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adjus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Buff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ze of the transmit buffer.  Possible values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255 to 4096.  A mid-range value is usually best.  If FOSS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s your communications method, you do not need to adju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Buff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ze of the receive buffer.  Possible values r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to 4096.  A mid-range value is usually best.  If FOSS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s your communications method, you do not need to adju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/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is used to enable or disable RTS/CTS flow contro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a locked port, you will probably want this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output could become garbled.  If FOSSIL is selected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method, this value does not need to be adju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in which the users' names will appear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the specified node.  This is used to visually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users on different lines should constant alias changing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Paging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times during which the users are able to pa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  To disable SysOp Paging, set the "Min" and "Max" to 00:00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aging at any time, set the Min to 00:01 and the Max to 23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also controls the hours during which the local machi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will be heard while users are in ZC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ound that is played when the SysOp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.  It is in the BASIC "play" comman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ength of time, in seconds, that the page b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when the SysOp Page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Override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nters this as the reason for chat, the page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even when not during regular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Config Us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User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User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[�] List Users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Metho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(#) Real Na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( ) Alia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Ok   �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ype of listing you want and press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 Edit User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Us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arlos Smith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Eric Mone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George Lopez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Edward Jon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John Do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Jane Do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arrie Fish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Jenny Ka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Ok      Cance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user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��� User Edit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John Doe                             Gender (#) Male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ias   JESTER                                      ( ) Femal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viledges                                          [ ] Deleted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X] Chat Leader       [ ] See Status Msgs  [X] Guide Block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] No Time Limit     [ ] Roam Room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] See Private Msgs  [ ] Allow Invisib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riction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] No Chat          [ ] No Deposit Time   [ ] No Color Codes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X] No Give Time     [ ] No Withdraw Time  [X] Log Chat Session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X] No Receive Time  [ ] No Alias Change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 Message      Time Statistics      Time Paid                18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Ghostly fig     (Last day on)       Time In Bank             65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ry Message      Deposited  0        Date Last On          08/01/94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* Vanishes in     Withdrawn  0        Time Spent Last On       0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file            Received  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dunno? h         Given      0                Ok   �      Cancel 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 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e real name of the user being edited.  You canno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t alias of the user being edited. 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while in ZChat by hitting "/A".  You cannot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gender of the user being edited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 wrong gender when he/she first entered ZChat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can be adjusted.  To avoid problems, there are no pro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 modifications of their gender from within the ZChat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justments to the Gender field must be done from within Z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L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gives the user access to all o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It also toggles on the See Status Msgs, Roam Roo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uide Block flags.  Note that it does not turn on th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flag or the No Time Limit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stay in ZChat for an inde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.  If the BBS type is set to a supported BBS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registers no time used while the user is in ZCh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user had 26 minutes left before he/sh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, he/she will still have 26 minutes remaining upo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  This does not function when the BBS Typ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rivate Msg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see all whispers and chat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messages regardless of to whom the messages ar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tatus Msg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see status messages.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of status messages includes notific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Room Leader and Chat Leader commands. 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lag will see a message if someone attempts to Si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m Ro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go into any room, publ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, regardless of whether or not they we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he option of entering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y.  An invisible user does not show up on "/W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o other invisib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makes a small yellow block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on the "Who's On" listing in ZChat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SysOp to indicate that a system administrato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.  Note that it is not indicative of any actual power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t Leader flag is also toggl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restricts the user from chatting. 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ZChat, but they are toggled into "listen onl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iv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giving time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ceiv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receiving time g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posi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depositing time in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ithdra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withdrawing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lias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changing his/he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Z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using the col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"|" from within chat.  This can be used to contro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discovered that the generic action and the col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an be used together to make it look like another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something that he/she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hat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logs the user's ZChat sessions to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LOG.[node#], making a review of his/her session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will appear on the screen when the us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.  The user can change this while in ZChat by hitting !S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tkeyed Menu/Setup/Entryexit/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will appear when the user exits ZChat. 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while in ZChat by hitting !SEE (hotkeyed Menu/Setup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exit/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ritten by the user to define himself/herself as he/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fit.  The profile can be up to 240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change this while in ZChat by hitting !SP (hotkeyed Menu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Pro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statistics for the last day the user wa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for subscription systems.  It is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in minutes, for which the user has paid.  If a user enters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configured as a Subscription Line (refer to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ction) this value is used as his/her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BBS time limit.  The user can spend as much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as he/she wants until this drops to zero.  ZChat will the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o "Listen Only" mode until this field shows a cred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B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hows how much time the user currently h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Las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ws the date the user was last on. 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modif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pent Las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ws the amount of time the user spent in c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ay he/sh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delete the currently sel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Config Roo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Room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Room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 Edit Room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Roo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&lt;Add room&gt;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Ok   � 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�������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oom you want to edit or select &lt;Add room&gt;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nd press ENTER.  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������� &lt;Unused Room&gt;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</w:t>
      </w:r>
      <w:r>
        <w:rPr/>
        <w:t>Status Flags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ame                          ( ) Public   (#) Permanent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</w:t>
      </w:r>
      <w:r>
        <w:rPr/>
        <w:t>( ) Private  ( ) Temporary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eader                        (#) Locked   ( ) Available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[X] Visible if no access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inimum Security  1            [ ] No word replacement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ximum Security  3276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</w:t>
      </w:r>
      <w:r>
        <w:rPr/>
        <w:t>Ok    �     Cancel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���������    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room.  This will be displa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"/R" in ZChat.  It will also show up in the "/W"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ame of the room the user is in.  To delete a room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user (if any) defined as the Room L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oom.  A Room Leader has access equivalent to a Chat L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ly in his/her room.  This field must contain the user's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Upon entry to this field, ZConfig will do no checking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actually exists in the user file; therefore, b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ll the user's name correctly.  This is done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f Room Leaders even before they enter ZCh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inimum security that the user must hav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is room.  The security is read from the DORINFO1.DEF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ximum security the user can have in order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om.  This is useful if your BBS has separate securit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ults and minors.  This will allow you to create a room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to adults.  The security is read from the DORINFO1.DE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ss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will allow anyone fitting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requirements to enter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will restrict access to the room to th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 only.  Once the Room Leader has entered the room,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vite other users into the room.  Norm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makes the room inaccessi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makes the room permanent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emoved when it become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, used internally by ZChat, indicates a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room which will disappear when all users have lef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, used internally by ZChat, indicate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is empty and can be used to create another ro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if no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ag makes a room to show up on the room listing ("/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ZChat even if the user does not meet the security require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ord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ag disables the word replacement feature for this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lacement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onfig A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Actions)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Actions"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ai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od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r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oom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(Actions)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(Edit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omp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Edi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e actions F2 saves, F10 saves and exits, and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.  Standard WordStar commands are used for editing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editing, compile the actions by selecting "Compile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nfig Config|Actions menu.  It is not recommended that a compil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hile users are in Z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Chat Action System (accessed in ZChat by pressing "."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edit.  After entering the editor, you will see seven 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tion command.  Listed below is what each lin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What is displayed to all when action is not 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What is displayed to sender if action is not 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What sender sees if sender directs action at some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What everyone else sees if action is 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What the receiver of directed action s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What sender sees if action is self-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What everyone else sees if the action is self-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fur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You blush fur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You blush at %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%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You are blushing at your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%GF(him/her)self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uses a metacharacter system to allow advanced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F" denotes the name of the person who performs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T" denotes the name of the person to whom the ac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(rece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GF" denotes the gender of the person who performs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GT" denotes gender of the person to whom the action is 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advanced gender support, ZChat requires g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fter the gender metacharacter.  The gender descri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character(maleversion/female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%GT(cowboy/cowgi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last line of the BLUSH exampl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%GF(him/her)self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will replace the %GF(him/her)self with either "himself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rself" according to the gender of the person who perform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will display the actions in the order they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provide limited information on how the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tself functions.  While in chat, "/?" displays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accessible from the ZChat entry prompt.  Pressing &lt;ESC&gt; or "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ivate the pulldown window system, where options that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frequently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hotkeys and a brief 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: Displays a listing of all users in Z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: Displays a listing of all users currently on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: Pages a user on the BBS with a one-lin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: Changes the user's chat ali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: Displays a list of rooms, and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ne or create his/her 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: Displays the amount of time the user has lef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time is in his/her time 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: Pulls up the "Action Command" prompt. 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by itself sends the action to everyo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an be directed to a user by typing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or node number after the action. 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only to that user if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s "SECRETLY" to the end, after the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it is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? : Displays a listing of available action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: Allows a user to create his/her own actions. 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in place of the user typing his/he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.  Using his/her terminal software's "macros"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an store his/her own custom a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: Allows the user to add a "comment"  between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the next line of chat that they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: Allows the user to "whisper" to another user.  Whisp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n multiple roo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 : Allows the user to join a chatter channel.  On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, this can be used as a type of "group whispe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chatter" spans multiple roo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 : Indicates that the next message is to go out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ter chann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? : Displays help on the color code system.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an be changed at any time by pressing "|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 character from 0-9 or A-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 : Clears the bottom chat window very quickly.  Some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a need to be able to do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R : Redraw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pulldown menu commands, and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rofile : Displays a user's Chat Pro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Time : Allows users to exchange time while in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: Allows the user to toggle Ignoring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see anything the Ignored node se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 : Allows the user to set up their Chat Pro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/Exit : Allows the user to set up their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 Time : Allows the user to deposit time i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draw Time : Allows the user to withdraw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Game Link : Allows the user to request a Modem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with another user.  If the user accepts,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will be linked together.  They can then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s such as Doom and LineWars.  This will only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ystem is using a ZConnec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the Chat Leader flag or whose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or equal to the SysOp Security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onfig have access to the SysOp Menu, accessibl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/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ZChat works fine when the first user enters chat.  Howev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user tries to go in at the same time, I get a "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" error.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ou need to make ZCHAT.EXE read-only.  First, switch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at directory.  Next, type ATTRIB +R ZCHAT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The "modem game link" option doesn't work.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Due to the amount of data transferred by modem games,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available when running a ZConnect driver.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Transmission" section of the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estions can be directed via netmail to our FIDO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5/362, or to our BBS at 305/246-1326.  The latest version of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found here, or can be File Requested as CHATDEMO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ing a voice support line in the first part of 1995.  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eleconference System is an inherently complex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if you have any installation problems, please let us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duct does not currently support your BBS software, 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it correctly, please let us know.  Questions an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Gabrilowitz   Rob Swindell        David Ni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 Capton       Alan Jurison        Cott L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LaRo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an Mu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mentioned in this document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ep Watching Fo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multiline interactive doorgame, Carnage!.  Br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-style MUD to your DOS BBS!  FULL multiline real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.  HUGE interactive world to explore!!!  Due out some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