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=================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mund v6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 by Shawn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3-1994 Acu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another great release by Acutiy!  This door uses psu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ficial intelligence to hold up a conversation with the appearac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person typing away, complete with mist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gy can learn almost anything you type into it.  Its vocabula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 each time a user goes into it and has a converstion, hence it get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interesting the longer you ha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mostly nulled out swearing by putting as many naughty word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orship procedure as I could think of.  If you find this kind of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able, don't fret, he will not stop saying them completely, a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orship immediately turns off when a user says one of the many key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sentances which he says when censorship is on that has vulaga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 will show up as &lt;Censored&gt; followed by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stall Siggy, all you need to do is place him in a directory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ATH.DAT so that it points to the directory where DORINFO1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will be created.  Then just run him from a batch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gy has timelimit and carrier checking, and a status bar tell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s online.  If you wish to chat, just start typing, and the window p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.. unless you are running it locally of course.  The window is sm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either the top or the bottom of the screen depending 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as currently typing... Hence it does not erase anything import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sort of unneccesary in Siggy, but I had already writ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for another door game, so why rewrite a prefectly useful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ish to talk to siggy WHILE a user chatting with it,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-lock on; this will temporarily keep the chat mode fro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up when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find Siggy is repeating BBS ads(or other annying things) o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nd over, edit his EXTRA.DAT file with a text editor and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ding sentances in there.  If you want to see this file while in Sig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GRUE KNEW XYZZY" to him, and he will print out the list. (Eve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) If you wish to see all the converstions he ever had,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E.DAT (You cannot print this over the modem.).  This records who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n a nicely formatted text file with a few other miscellaneou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s, like who entered it, and who exited it.  Feel free to delet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two files anytime, but be warned that if you delete EXTRA.DAT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und boring for a long time till he learns n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IGMIND editor to change his main vocabulary.  This is the vo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the Sysop can touch.  Siggy looks for any of these w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ance and prints out the appropriate sentances you type into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peat words, but you may never put a space like "SOUND BL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COFFEE PERCULATOR".  You may leave as many as you wish of th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ances you enter blank, Siggy will ignore them.  DON'T put a spa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, delete anything you type by mistke before hitting enter, 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at sentance.  Siggy generally sounds smarter using these sen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 the ones he learns from the user.  If you spend a few hou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him all the more fun.  I've only put 10 or so words in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ough, that way your own copy will sound completely uniqu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vocab yourself.  You could ALSO make it so he ONLY uses this vo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the batch file that calls him delete EXTRA.DAT every tim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.  That will allow you to have FULL control over everyhting h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he won't be as interesing unless you add hundreds of words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s $10.  Send the cash/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n C.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Ha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derry, N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e, not Acu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a 3.5 HD disk in the mail with the SigMind edito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py of Sigm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my board, The Coder's Domain, at (603)437-8053.  We have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 online, and accept any baud up to 14.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need the money...  Trying to start a shareware company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19 years old, it is 10:56am December 1st as of this wr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Still Go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won't be any future revisions using THIS source code...  Wh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I'm not using Pascal anymore!  I got out of that rut, and am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C and Asm.  So what to expect in future versions of sigmun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unno if there WILL be any...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uity is what I have decided to call my shareware company(this w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trying to get some decent games out, don't think Siggy is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st thing I am capable of.  I wrote it 4-5 YEARS ago.  I just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ybee I should release it on boards other than my own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