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   ��  �� 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���   ��  ����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  ��� 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E R E D    B O A R D    B R O W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By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SI Graphics By Cat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BB is a TriBBS-specific door that allows a user to search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registered TriBBS boards (TBBBSES.TXT). 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arched by state, by area code, or the user may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ances of a given string (for example, a BB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this is the standard legal B.S. ... suffer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warranted to do no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 Randy Rasa may not be held liable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ta and/or equipment by your use, whether proper or improp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.  This product is provided AS I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r guarantees, whether expressed or impli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you automatically CONSE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RBB.DOC .....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RBB.EXE .....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RBB.CFG 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BAT ..... sample batch file to run TriR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...... source cod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quired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BB requires the following file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RBB.EXE .....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RBB.CFG ....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BBSES.TXT .... list of registered TriBBS boards,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ular basis by Mark Goodwin,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bster Buoy (207-941-89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on Require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over BBS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iles added to or removed from the orig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ckage (with the exception of BBS "ad"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ble)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s, CD-ROM Vendors, Distributors, Computer Club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wishing to add this software product to their library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it is distributed complete and unmodified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specified above are missing, please contact the auth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roduct. Vendors choosing to distribute this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py of your catalog or product containing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BB is FREEWARE!  That means that any registered TriBBS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free of charge or obligation.  However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ful, I'd certainly appreciate hearing from you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 to encourage you to try other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eme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ning In Local 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B may be run in local mode by simply executing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, and with no drop file in the directory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evaluate the program to see if it's something you want to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, you'll need to locate a copy of the TriBBS register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which is produced on a regular basis by Mark Goodwin,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TriBBS support boards, including TriBBS's home board, the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oy (207-941-8928).  It generally goes by the name TBBBSES.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Sxxxx.ZIP, where "xxxx" is the month and day (i.e. TRIS1007.Z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October 7).  Once you've found the latest list, unzip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RBB directory.  TriRBB expects to find TBBBSES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B can use most of the standard BBS dropfiles, such a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, CHAIN.TXT, etc.  To specify which drop f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look for, edit the "BBSDir" line in TRIRBB.CFG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"C:\TRIBBS\DOOR.SYS", which should work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change the "SystemName" parameter in TRIRBB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riRBB, a batch file similar to the following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\DOORS\TRIRBB   &lt;-- change to the directory containing TriR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BB TRIRBB.CFG        &lt;-- run TriRBB and specif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                &lt;-- change back to the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               &lt;-- run BOARD.BAT to reload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B may be run as a door off your main menu or door menu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BBS documentation for instructions on how to run a do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stomiz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lines in TRIRBB.CFG that may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of TriRBB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ForNam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ForStat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ForPh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allow you to specify that colors that TriRBB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ks for the name, state, and phone, and when it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comments in the configuration itself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custom screens with TriRBB.  The program sto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creens internally, but looks for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BB_1.ASC, TRIRBB_1.ANS ........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BB_2.ASC, TRIRBB_2.ANS ........ "Search By Name"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BB_3.ASC, TRIRBB_3.ANS ........ "Search By State"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BB_4.ASC, TRIRBB_4.ANS ........ "Search By Phone"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 files will be used in ASCII mode, and the ANS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SI color mode.  If these files do not exist, the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Node Configu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BB is fully multi-node compatible.  A separat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ach node.  Change the "BBSDir" lin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's drop file, and specify the config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econd node of a two-node TriBBS board may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:\TRIBBS2, so you'd copy TRIRBB.CFG to TRIRBB2.CFG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Dir line to point to C:\TRIBBS2\DOOR.SYS.  Then TriRBB w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ommand line of "TRIRBB TRIRBB2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en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RBB requires no maintenance per se, but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it always has the latest TBBBSES.TXT file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way for you to always have the most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dify your UPLOAD.BAT file (or create one if it 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batch file, you can check for the existence of TBBBSES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found, automatically copy it to the TriRBB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nly takes a few extra seconds each time a file is upload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you could add to UPLOAD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n %1 TBBBS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 TBBBSES.TXT GOTO 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BBBSES.TXT C:\TRIBBS\UTILS\TRIR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1   10-05-94  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2   10-06-94  Added "Search By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3   10-08-94  Added "Search By Phone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4   10-10-94  Cleaned up,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5   10-12-94  Accommodate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support for 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support for embed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6   10-13-94  Change "Seach By Phone"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7   10-14-94  Allow config file to b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pause prompt to match TriBB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Doors is now registered -- no more na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11-05-94  Spiffy new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ndy Rasa may be contacted at the House Of Cards BBS (913-592-416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onference on the WME mail network, or a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ndy.rasa@colossus.org" or "randy.rasa@circellar.com".  H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t Spencer may be contacted at The Cat's Cradle BBS (913-782-71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Cradle for the very BEST in knock-your-socks-off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, or problems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by one of the above means. I'd lov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 Availabil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BB was written using Borland C++ 3.1 and the OpenDoors 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ian Pirie.  If you wish to modify this program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just curious, or are looking for a good exampl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, the source code for TriRBB is availabl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.  Please use the ORDER.FRM included with this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rices and term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ppreciation goes to Cat, for them whiz-bang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bud, it wouldn't have been nearly as nice with out yo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lso to the following beta testers, who unearthed som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bugs, and made some excellent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ott Lewis, Collectors Cove BBS, 816-942-6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y Juliano, Ray's FireHouse BBS, 913-299-2325/6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s By Randy Ras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y Rasa is the author of a number of freewar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Mail Run Summary - This TriNet accessory read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eated by TriNet, and produces a summary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few mail runs (imports and exports)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history of you mail runs in a more concise form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s produced by Tr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Currently in beta ... watch for i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keeps a running total of the most popula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ard, and creates a bulletin showing the top fift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hirty and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Currently in beta ... watch for it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Registered Board Summary - This program read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iBBS boards (TBBBSES.TXT) and cre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zing it's contents on a state-by-stat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1                       Date Released: 11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TRIRBS10.ZIP                      Price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verts a text file into a TriBBS newslett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ne of a number of pre-defined borders, select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t random.  Makes producing a great-looking newsletter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 Date Released: 09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NWSMKR10.ZIP                       Price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litair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seven classic solitaire card g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, Concentration, Idiot's Delight, Midnight Oil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o, Osmosis, and Royal Cotillion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 Date Released: 05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S110.ZIP                          Price: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mple Pl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eight traditional and original solitaire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, featuring the same great graphics as Solitaire Suit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mode and multi-player mode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10                        Date Released: 05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SP110.ZIP                          Price: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r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ctive solitaire game for Windows, featuring auto move,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core lists, and multimedi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5                        Date Released: 06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S105.ZIP   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xFire 1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original solitaire card game for DOS, featur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nd SoundBlaster sound. 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1                        Date Released: 07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F13_101.ZIP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xFire 1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s version of the popular DOS game of the same name.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, including undo and multimedi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ersion: 1.00                        Date Released: 07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: FF13W100.ZIP                       Price: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are available in file area #1 on the Hous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at 913-592-4163.  They may also be acquired on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.  These programs have proven to be very popular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ages, and I'd appreciate your help in getting the wor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