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 --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CALendar RePorTs for SideKic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90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CALRPT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RPT's Current Limitations &amp; Restrictions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!!!Warning!!!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iles Included on Distribution Disk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cknowledgement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rademarks Mentioned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opyright Notice And License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Warranty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gistra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upport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Bulletin Boards, Users Groups And Disk Vendors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tailed Explanation Of Options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B {Begin Date}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C {Calendar}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D {Days}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E {End Date}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 {File Out}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H {Help} 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N {Print Notes}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P {Print Output}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/R {Print Reminders Only}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/S {Search}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/T {Task File}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/V {Max Video}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/W {Weekly Separators}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/? {Help}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ample Command Lines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Sample Report Format: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fault Datafile Path &amp; Filenam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fault Days for Repor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fault Output Disk File Name Help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fault Screen Color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rint Initialization / Termination Strings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efault Print Page Length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fault Video Mode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Weekly Separators Optio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Note Option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Default Time Format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Default Resident Task Manager File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Task Print Before/After Appointment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: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sident-TaskManager - RTM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TRV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CALRP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RP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RPT users is Resident-TaskManag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Programs by WetZoft Applications lat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llows you to integrate your task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to get a comprehensive list of you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 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RPT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SK+ Record Sizes (Usually caused by a lot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or HUG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ve been a few isolated reports of corrupted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 This condition is NOT caused by CALRPT (CALRPT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!) nor is CALRPT very happy when it runs into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The sequence of events that occurs is that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t is reading the appointment file, it may repor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repeats, and the system hangs. This is NOT (99.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) a problem with CALRPT! If you run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please contact me. I am trying to program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but need one or more calendars to tes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RPT Distribution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.EXE     - The CALRP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NST.EXE    -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 (CALRPT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CAL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Then, consider how you want to run CALRPT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See: Installation Program later in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distributed as Shareware -- this means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ncourages users, subject to restric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o share copies of this program with friends,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s. You may not sha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CALRPT, you must include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.  You are not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ALRPT withou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thanks to all of those who encouraged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is project with words of praise, thanks,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m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RP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RPT fill out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-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by ONE individual. CALRPT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RPT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CALRPT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CALRPT, we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CALRPT and evalu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30 day evaluation period. WetZoft Application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ntinued support to Non-Registered Users beyond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CALRPT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filename    {Calendar}             Default=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1-365/999   {Days Normal/Search}   Default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MM/DD/YY    {End Date}             Default=Begin+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filename]  {File Out}    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 {Help}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[nn]        {Note Limit}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     {Print Output}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     {Print Reminders Only} Default=Fu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tring      {Search Only}          Default=St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[taskfile]  {RTM Task File Name}   Default=RT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{Max Video}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 {Weekly Separators}    Default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{Help}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pace IS REQUIRED between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o' and it's parameter. Dates MUST be in the form MM/DD/YY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Digit Numbers). Under DOS 3.x and above CALRPT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RPT resides (It's a good Idea to put CALR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your SK+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tailed Explana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/B {Begin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RPT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/C {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RP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+ APP file to use. The default is PERSONAL.AP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cannot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arch for the file (DOS 3.x and higher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CALRPT resides and the DOS Path. Ful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information is accepted.  ** This is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/D {Da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RPT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endar data you want to appear on the report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1 to 365. The default is 7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/E {End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RPT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/F {File 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RPT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PERSONAL.R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in the current directory.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o see if the file already exists so BE CAREFUL! If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with no other parameters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used. You can als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/D 20     Writes a 20 day report to PERSONAL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MYFILE.CAL /D 20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/H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/N {Print 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RPT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or Appointment. There are a few restrictions: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ines are limited to 65 characters (you can hav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SK+ but the printed report will be truncated)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 will only show 15 (more if Max Video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note lines. 3) the printed report will show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note lines. If /N is specified by itself CALR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as much of the note as possible. If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provided CALRPT will limit the number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rinted to the number specified (within the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Writes a 7 day report with attached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4    Writes a 7 day report with attached not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/P {Print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RPT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RPT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/R {Print Reminders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{Print Reminders Only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minder report. CALRPT ha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keep track of certain task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SK+ calendar. This feature is called REMIN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enter a "!" in any (non-repeating) Appointment or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the Description will appear (if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end date) on a report after the en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RePorT. The default is to print the ful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standard CALenda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/S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{Search} - CALRPT has the ability to search your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string over a 999 day time span.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 and the search string should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if the it contains blanks or special character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active Weekly Separator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Birthday /D 20   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over the next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"Visit Mom" /D 365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ere supposed to visit your m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/T {Task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Optionally CALRPT can interface with Res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Manager to integrate Tasks / ToDo Lists with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The default filename used is RTM.DA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the current directory. If /T is specified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the default Task File name is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pecify the name of the file you want to us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/D 20     Produces a 20 day report with RTM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MYTASKS.DAT /D 20  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RPT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RPT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/V {Max Vide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RPT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/W {Weekly Separato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ly Separators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separator line at the end of each week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/?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b 06/01/89 /d 3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ppointments for the next 7 days in your Common 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c C:\SKPLUS\COMMON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7 Days is default so does not need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RPT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+ calendar early repeating appointmen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Max Exception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appointments can be excluded(deleted) 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using SK+. This is flagged in the calendar file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o the repeat. CALRPT can track up to 30 exce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peating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RPT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Repe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notes are subject to the same memory limitation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note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SK+ Record Size Exceeded CALRPT Limit.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+ supposedly can have very large records (2 Billion+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CALRPT's current limit is 60K records (NOT FI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le. Normally you shouldn't come even come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less you have a LOT of repeating appointments 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big notes. If this message occur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some of your prior years data from your calendar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RPT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ampl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RPT 1.00s: SideKick+ Formatted CALendar RePorT (c)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: c:\skplus\Personal.APP   AS of: 04/18/89 10:00am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     Description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Apr-89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1:00a Supervisor's/Planning Meeting Rm 420             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p - 02:00p Voice Mail Survey - Pick Up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0p - 03:00p Problem Management Meeting Rm 13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Apr-89 Wed                                                          H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0:00a Unit Supervisor's Meeting        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fairly self explanator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. The fla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Repeating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- Attache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Attached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    - Toggle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RPT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INST. CALINST MUST be in the same directory as CALR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must not be renamed. CALINS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to Preview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PERSONAL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oreground Color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te Color           LtMag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minder Color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       Black /L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Length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: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:                 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File Location:  RT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(F1)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's uses the default SIDEKICK PLUS Time Planner Fi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APP. If you have renamed your Time Planner fi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's default here. The format is: d:\PATH\FILENAME.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mit drive or path CALRPT will search for the Time Pl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DOS 3.x defaults : Current Directory, CALRP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ath.  You can always overrid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efault Days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assumes you want to view the next seven da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override this default each time you run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D n command line option or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Valid Range is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efault Output Disk File N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it's output report to a Disk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RPT if you specify the /F option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uses 5 Basic Colors; Highlighted Foreground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, Note Foreground, and Messag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Background.  Use the Space/+/-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 Color Sample Box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Printer Initialization an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en the /P parameter is specified. 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ppropriate for your printer. To enter a Page Ejec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P&gt; &lt;CtrlL&gt;. Only the &lt;CrtlL&gt; will display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issue a Page Eject (^L) and Print a new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page. CALRPT defaults to 0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lines you would like printed on each p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0 no page eject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faul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has a command line switch (/V - Max Video)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eekly Separat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an print Weekly Separators to indicate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on the report. You can turn this option o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and/or you can toggle the default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print up to 4096 bytes of no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appointment. This option can be togg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 [n] command line switch or you can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on in this install program. If turned on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always limit the note output by specifying /N 1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your choice on the command line. Toggl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/+/- keys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+ to 24 Hr format then you should also set this flag to 24 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Default Resident Task Mana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will read Task files from Resident TaskManag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T option on the command line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nter it here. Format is: d:\PATH\FILENAME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e Task File EXISTS!  You can always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on the command line with/T [Filename].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Task Print Before/Afte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(and if the /T option is specified) CALR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daily Tasks before your appointment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your tasks printed after your appointments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Resident-TaskManager -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RPT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standard type of Daily, Weekly, and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CALTRV was designed to be a replacement for Trav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and CALTRV are available separately on Compuser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APP &amp; IBMSYS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4 09/02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bug preventing reading of large calenda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(Another) bug in repeating appoint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Update to help protect against corrupted calendar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a check for, and warning message issued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eating appointment record is not found. If you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heck your version of SK+ if it is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Borlan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minor bug found in the processing of 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. The bug occurred when appointment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with SK+'s "delete previous option".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the start date of the appointment to b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CAL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Current Date and Time to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Ability to Print Tasks After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Pop-Up Help to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bug with midnight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Printer Read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General Cod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T Resident-TaskManager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12/24 Hour Clock Support (Instal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creased Appointments Capacity to 8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creased Calendar Record Capacity to 6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5 Second Pause to Shareware Scree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S Search Option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Small Bug in Weekly Separators when no data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V Switch for Max Vide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W Switch for Weekly Separators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W /V /N to Install Program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mproved Printer Page Brea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Repeating Note Truncation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Printer Initialization String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