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FFE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LORNE SUNDBY,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i! I'm no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ut at 11: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one for coff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ck at 12: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e fancy titl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mputer  at work  has a utility  to prevent  screen burn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screen simply goes blank when  I'm not ther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'm out of  my office, people wander in and say  "Where is 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e at my blank computer screen.  I saw this as an un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 device.   So, I  created the  COFFEE  BREAK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says that  I'm gone.  It also tells them when I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'm back.   For fun, I made  the message into a box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coloured.    And,  to  prevent  screen  burn-out, 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floats around  the screen.  A critical  featur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 not overly  difficult to program.   You  see, I'm 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FFEE BREAKER is a  screen utility program.   In its most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t  leaves a  colourized message  on your monitor,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rs-by that you have gone for coffee, and giving the time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hence) that you will be back.  The message random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 the  screen  to,  thus  preventing  burnout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.   Using the programs  customizing capabiliti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extend COFFEE  BREAKER's function  to alert  viewer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for your absence, with any timeframes for retur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east,  the program  will assist in  using up  valu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customary statement  about what the program 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do, so  that you don't sue  me when it doesn't  per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capabilities  as, say,  Lotus 1-2-3  (note: that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  of the  Lotus Development  Corporation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 them to sue  me either).   Basically, it 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program will do anything bad except maybe force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boot if something truly awful occurs.  Certainly,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 as a meltdown  or pregnancy is unlikely.  But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 anyways, because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 this  program  is  provided  as   is,  with  no  gua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or  other certifications.   I assume no 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any damages of any kind caused by u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program.  By  operating the  program, you as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risk either realized,  perceived, or potentia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my instructions  aren't right,  I  can't be  blamed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if this program in  any way affect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ronto Maple Leaf hockey club, that too isn'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I can tell, there is only one thing you really ne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 this to  work, and  that is  a colour  monit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work on  monochrome systems at all,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unimpressive.   Not that  it's a hot property  in colo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,   but  at  least   it  is   less  ordinary   unde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 from a floppy or hard disk, in any subdirectory 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his  is  version 1.00,  so,  haha,  be  smart  -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COFFEE and put it there.  As best I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 with any amount of basic RAM memory - it does 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ver 640K.  At least not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systems,  I have tested the  program on XT, 286,  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 systems of  several varieties.   As long as  the system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one, everything is fine.   But if it doesn't work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please let me know all about it.  It's not likel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it, but it helps to have someone to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s  come   in  a  self-extracting  archive 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FBRK.EXE. Once extracted, two files should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FFEE.DOC     The docs file. 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FFEE.EXE     The  executable file.   The one that 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written in Borland's Turbo  C++ environ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(no  plus plus) language.  Hell  of a language.   Goo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 or a batch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pretty well it.  You downloaded that?  Well, there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 much more.  Check out the sections  that follow. 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typing COFFEE  at the  DOS  prompt, you  get the  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ersion of the program.  You are gone for 30 min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ffee break.   So, the message box  says this, telling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nd when  you  will be  back  (rounded  to the  neares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).  The message box floats around the screen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, whereupon you are back to the DOS prompt.  For exci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ours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sometimes you are out but not on  coffee; and some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gone for  30 minutes; and sometimes you  don't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when  you  left (like,  for  coffee breaks).   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,  you  need  one  of  COFFEE   BREAKER's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FFE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DOS  prompt.   A  primitive, yet  functional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telling you the command line op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OFFEE BREAKER do more than just squawk about you be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ffee break.   What is a  command line option?   Well,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fter COFFEE above is one.  And in COFFEE BREAK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options, some of which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options, and an explanation as to how each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="text"    The NAME  line is the  top line  of the bo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NAME  is "Hi!  I'm not  here", but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 something   different  displayed,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ride the  default with the NAME=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 For  example, to indicate "John 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a meeting"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FFEE NAME="John Smith is in a mee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 forget  the  quotes  or  the   equal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weird things happen (see discla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AME         The  NONAME  command  line   option  suppres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on the top line of the box.  A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is a plain double line. 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and  the  NAME="text" option 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,   because   they  are   mutually 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echnical term for "don't be stupi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="text"    The  MESS line is  the line appearing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ut at" and "Back at"  messages.  The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one for coffee".  Of course, if you're not 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ffee,  then the  message is wrong,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leading, potentially litigious  (se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). 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FFEE MESS="Meeting in Boardroom 14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more appropriate.  The MESS= and NAME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 can  often  be   combined  to  give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FFEE  NAME="John   Q.  Smith"   MESS="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ne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y apologies if you are actually John Q.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SS         The NOMESS  command  line  option  suppre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line.  The "Out at" and "Back at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 one on  top of the  other with 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can't use  this  option  and the  MESS=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t  the same  time (see  "don't be 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OUT          Some people don't  like other people to 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left.  Like when going for coffee.  He he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if you  want the  time you  depart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ret,  include NOOU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ut at" line will be omitt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FFEE NO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s people  that you are out for coffe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back 30 minutes hence, but doesn't s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  Helpful  if your coffee  break is, say,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UT=        The default is  30, but you can put 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inutes.   If you put in more  minu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in  the day,  this can  get confusing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FFEE BREAKER does not recognize days and 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if  you  have  a  two  hour  mee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ve Washro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FFEE NAME="I'm  not here"  MESS="Mee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ve      Washroom" NOOUT MINOUT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roduce a  helpful message.  Notic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you  return is  rounded to  the next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.   Although less  precise, it  does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leeway if things run a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gone, but have no idea w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, or don't  care to advertise that  fa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MINOUT=0.   This will suppress the 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 you are back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FFEE NONAME  MESS="Gone clam  digging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orrow"        NOOUT MINOU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is the most  effective way to 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gone beyond the end of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Displays the help screen.  Note that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block in the top right corner.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command line option you like or use oft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sert it into  a batch file.  Common COFFEE BREA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veloped and repeated this 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.B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FFEE NAME="I'm having a  staff meeting" MESS="Migh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, but likely" MINOUT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CH.B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FFEE NAME="I'm eating lunch" NOMESS NOOUT MINOUT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.B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FFEE NAME="HEY!  I'M ON  HOLIDAYS!!!" MESS="Check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t" NOOUT MINOU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line options  are helpful,  but not  very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 A  more  user friendly  version of  addressing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ER  is possible.    This  is often  known  as "busy, 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ful  and impossible to explain  full-screen input tool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the CONF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SCREE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FFE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 you with  a full-screen  configuration devic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colour at that.  You use  the keyboard to move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options, designing what you  want the message bo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The currently selected message box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- based on the options  picked so far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would look like.  When you first start the COFFE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 screen, the program defaults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 now attempt  to describe  how to  use the config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s  most  of you  know already,  documentation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is really lousy.  Trial and error works best.  So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lly desperate, read the follow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ight "option blocks" on the confi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line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ither specify that no name line display is to occ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pecify the text that is to appear on the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line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ither specify that no message line display is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you specify the  text that is  to appear 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ut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time  you left is or is  not displayed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election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ack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 back is either  not displayed, or  it i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ack is displayed, you specify the number of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dded  to the current time,  to be displayed as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turn (rounded to the nearest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 option creates  a one-line  batch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-create the selections you have made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 use of  the command  line  options described  ear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 you  to  repeat  any  commonly  used  reas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ing.  See the section describ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creates a batch file with a .BAT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 select.  If the file already exists,  the ne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not be created.  This ensures that you don'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an existing, somewhat impor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s the options selected, ends the configurati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,  and  starts  the randomly  moving  box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  to the  DOS prompt,  and abandons the 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s  the selections  to  the  defaults  of  the 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ER.   No error  checking here  - so don't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are  the major  movement  controls in  us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: Moves from option block to option block,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to right.   As you move, the  currently activ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: Moves  the other  way - bottom  to top,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types of input mode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adio  buttons.   There are four  radio button  op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esignated by the (  ) prior to the option nam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lock has a radio button (a dot, which refuses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ord  processor, but would appear  here if it  did) be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nly.  The dot is always beside one option, never 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radio button option block is cur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  ARROW: Changes the selected option. 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ox at the top of the screen changes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e currently selected  option is an  input op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: Retains the  existing input, places the 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character  position.    Accepts  keyboard   in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: Retains the  existing input, places  the curs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racter position.  Accepts keyboard input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KEY: Erases the  existing input, and mak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ed the  first character of the new  input.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input in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n the in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: Moves to the fir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: Moves to the la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: Toggles the insert mode.  A block cursor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 insert mode: input  you type will b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text,  and will not  write it over.   A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you  are in  typeove mode: input  you type 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: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:  Erases the character  that the cursor 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ting under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 Accepts the tex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oggle box.  There is only one  toggle box option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screen - for "Make batch file".  If it is not selected,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appears.   If  it is  selected,  [X] appears.   To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, enter text  in the input field.  To  unselect the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text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urrently selection option is the toggl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:  Retains the existing input,  plac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character  position.    Accepts input,  cur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: Retains  the existing input,  places the curs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 character  position.    Accepts  input,  cur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KEY: Erases the  existing input, and mak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ed the  first character of the new  input.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input, in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n the in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: Moves to the fir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: Moves to the la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: Toggles the insert mode.  A block cursor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 insert mode: input  you type will b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text, and will  not write it  over.  A lin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you  are in  typeove mode: input  you type 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: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:  Erases the character  that the cursor 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ting under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 Accepts the tex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hadow option block.  The three shadow option block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row of  the config screen.  There is  really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kind  - selecting them executes the func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  shadow option  block, hitting  enter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 the TAB/SHIFT-TAB/UP/DOWN keys to 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screen, you can directly select any option using ALT-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tter key.  Each  option has a letter displayed in yell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LT-  plus that  letter, you  directly select that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LT-i immediately selects  "No time out displa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ox at the top of the screen suppresses the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lso  using this feature, ALT-o accepts 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message display process immediately (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to the OK box and hit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ccept a message box and  start the program oper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OK, you can't get back and edit the config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tart  over.  Keep in mind that the message bo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top of  the screen is  exactly what the 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as it floats  around your screen.  So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change it before you sa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't none.  And, cripes, is it ever hard to program it i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for over three weeks trying to  use my mouse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and it  doesn't work worth  crap.   This may never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if this kee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.  Don't know if I'm up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S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, install as a pop-up utility.  Allows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execution.  Once the user returns and hits a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n  use at  the time the  utility was  popped-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.   Ho boy,  I can  just see what  parts of  the RAM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rying  to make  this part work.   Guaranteed,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with most everything you current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tegration with the currently popular screen 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y office, the popular thing to leave on the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maybe six forms of screen art.  You know them: explo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als,  cubes, drips, spins,  kaleidoscopes, etc.  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would be to allow the user to specify the screen ar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"teach" COFFEE BREAKER how to call the screen ar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message  box for ten  seconds, followed by 10 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rt, then back to the message box and so on. 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s: slightly drug-induced screen  display combined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but slightly less impressiv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hatever the users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 option  is  scrapping  the  software  progra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Suit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cense to try this program free of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of 103 years. If you continue to  use i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is over, you must register by sending $250,0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ne Su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Alderwoo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Albert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8N 3Z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e of those people who tries software and  ins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something for it no matter what,  then by all means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call this "charity-ware".   If you seriously lik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sist it has some redeeming social  value, and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 for  it,  then  OK:   send  $20  to  your  local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/cruelty prevention agency,  and at the same  tim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  note saying  you've done so.   Any  cheques, cash 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 sent directly  to me  will be  forwarded to  the 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 for the  Prevention of Cruelty to Animals  (SPCA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I'll send you  the confirmation/thanks note they 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 But really, get serious.  Send mone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is  thing gets bigger,  the only support for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rough Compuserve.  If I know who you are,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FFEE BREAKER  is upgraded, so you can  downloa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So  whether you send money somewhere or  not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gram, identify yourself.   I'll let you know w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 is  a  largely smart-ass  accountant  living 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, Alberta, Canada (near Edmonton - you know, "the Mall"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as  programmed in several languages since acquiring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the  TRS-80  Model I  in  1978.   Turbo  C++ i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, and this is his first programming project.  And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 one  at that.  Much better than COBOL  or BASIC. 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ound programming in C equivalent to driving 120 MPH in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g down  the  wrong way  of a  one way  street.   Draw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s.   He is  convinced that the  code of  COFFE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win a competition  for the most  sensationally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the language's history.  He'll wor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