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- VERSION 3.0 (09/01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Shareware software like MemTool allows comput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many different types of software and then commit themsel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hat best fits their needs, by registering thei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hat you like MemTool, find it useful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, you should show your support and register your cop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s of $30 or more I will include your name in my data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entitled to automatically receive future minor versions at no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written technical support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nding in your registration form be sure to include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who introduced you to MemTool and the size diskett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Tool version 3.0                             Chris W. Woodma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548 Camd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_____________                             San Jose,   CA 9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mount: _______  Users: ______  Disk size (5.25, 3.5)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obtained MemToo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&amp; Zip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r suggestions on improving MemTool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moments to write them down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