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hareware screen displayed when MemTool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maller, and no longer requires a key to be 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emTool now allows the user to specify the "hot-key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program.  The "hot-key" is specified when Me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rst loaded.  Refer to the file MANUAL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he Appointment Calendar has a much better appointment p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ime slots" and a larger capacity.  Some bugs an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de to the calendar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The PhoneView option now allows Ctrl-PgUp and Ctrl-PgD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jump to the start and end of you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te that pressing the "hot-key" once inside MemToo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MemTool immediately.  You must us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calculator can be moved around the screen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-Lock key to enable the key-pad arrows, and mov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Alarm Clock sound, made when the alarm goes off,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inuous noise.  It sounds 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ug fixed which caused the system to lock-up if the us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emTool a second time, while using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(03/0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in Menu was enlarged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reen Captur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ler/Grid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honeView option enlarged to hold 500 entries.  Load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View columns are reversed so Name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alculator had a bug where when you first used it,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emTool's default "hot-key" has changed from Ctrl-Enter to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odifications to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Translate:         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- Search forward            F7  - Line mar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- Search forward again      F8  - Column ma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- Search backward           Ins - Insert scra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 - Search backward again     Del - Delete bloc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- Translate forward          -  - Delete to scra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- Translate backward         +  - Copy to scra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--&gt;, &lt;-- allows you to jump to the next word and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, End allow you to jump to the Top and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K - Delete to EO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- Filenam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- Out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C - Case toggl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H - Help scree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R - Restore sessi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- Write file/block  (modified for block fun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- Print file/block  (modified for block fun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- Toggle insert/replace mode (modified since In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marked block to sc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ther bugs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Alternate hot-key is no longer specified on the M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The MemTool Setup option has been removed.  It's not needed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done through "switches" specified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TPATH=    Is the path of where the MemTool file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TDS=      Is the path of where DiskSwapping files ar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TFLAGS=   Sets various MemTo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    Use diskswa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 Ignore EMS memory if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code           If MemTool will be used on a network.  "cod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UNIQUE code that differentiates th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xxx,xxx,desc   Use a hot-key other than the default (Ctrl-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needed if default values are not acceptable.  (se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Appearance of MemTool screens was slight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01  (05/3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Bug fixed where "Disk-swapping" files (SR01, SR02, etc.)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utomatically era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0  (09/01/91 current 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Option Switches used to setup how MemTool operates have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have been removed since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Program modified to pop-up and restore graphics screens more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fore.  Supports CGA/EGA/VGA screens.  Will work on some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MemTool can only be loaded into memory once.  If you try to load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ime, the program will remind you that it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It is no longer unsafe to invoke MemTool while DOS is bus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opped-up AT ANY TIME without advers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Bug fixed where the program would pop-up unexpectedly when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Program now uses about 280K of RAM memory if Disk-swapping is not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MS memory is not available.  Otherwise, the program will use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If poped-up over a mouse application, MemTool will now restor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's original state after pop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DOS Quick Guide was removed from the program due to lack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save RAM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The appearance of all windows was changed, un-needed wording wa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sic color enhanceme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ile Editor can load files up to 63K in byte size and up to 3000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DiskView option was replaced by DOS Shell.  DOS Shell allows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ny directory on any drive.  You can copy, delete, 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View renamed Phone Dialer.  Feature added to allow user to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phone number, if a mod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Alarm Clock option was modified to allow to specify entire date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, for the alar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The ASCII Table now displays characters 1 thru 31, and shows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all the characters, and table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The Screen Ruler option had a few unwanted features removed.  It now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horizontal and verticl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Print options were added to the Calendar, Phone Dialer, and ASCII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printing of the data in these options.  Supports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Screen Saver feature option added.  Specify number of seconds of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it takes to blank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