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Too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fer to the installation instructions in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emTool is designed to install over version 2.0 an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verwriting or requiring the modification of any of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version 3.0 over version 1.x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old phone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read the chapter "INSTALLATION" in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 switches have been modified to work differently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completely since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read the chapter "OPTION SWITCHES" in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mprovements and modifications have been made to the progra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  See CHANGES.DOC on your distribution diskette for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ations that may eff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MemTool and will continue to use the program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ad the chapter "REGISTRATION/SITE LICENSE" in MANUA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.  The file REGISTER.DOC on your distribution disk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.EXE   MemTo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PHN.EXE   Program to convert version 1.x phone list to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x phone files do not need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.DOC   Lists various modifications made sinc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Text file containing the MemTool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Text file containing the form needed to register Mem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HLP   Help file for the File Edi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