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ba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t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it is NOT FREE. It should be registered if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gram has been value ad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support, or limited customiz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bound extend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sk size: 5 1/4" DSDD (360) or 3" DD (720k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cuss customization by mail Before you send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