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BASE INSTALLATION  "INSTALL" or "YEAR"   The Install program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install from floppy:  from your Neubase program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stall pathname&gt; For example: &lt;Install c:\neubase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 If you already have Neubas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ove to the Neubase directory and type &lt;yea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run "year" the actual word to format 1991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set up the Neu program for your new Yea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Go to directory containing Ne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Type &lt;Neu startup&gt;&lt;ENTER&gt; ,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Type &lt;C&gt;ontinu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It wants to know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for your year's data, for  example: c:\cal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Type &lt;C&gt; for color &lt;M&gt; f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Type &lt;Y&gt;es to mouse question if you have a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Startup will let you tell Neubase what directory to look fo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upon starting up normally. (Your data path when you ran "INST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year of data must be in a diffe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nother year of Neubas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move to the Neubas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ype &lt;year&gt;&lt;enter&gt;, meaning the word "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ubase after all this, you usually just run "NEU"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emember, you can only have 1 year of data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