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base                     Version 4.2 , Dec 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INSTALL" or "YEAR" must be run first to creat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ase is a calendar notepad with sm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2!   F2 Hotkey to go to Search. Non-imbedded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floppy run &lt;Install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rom hard disk run the program &lt;Ye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" is the program. "Manual" to read manual. "Install"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GRAPHICS CARD. HARD DISK. optional serial mouse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base registr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0.00 with Disk siz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Neuendorffer 1399 Commonwealth Ave apt 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To get started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&lt;install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ould type &lt;install c:\neubas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files are already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ubase program directory, and then type &lt;year 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program is the word 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&lt;neu startup&gt;&lt;ENTER&gt; from the Neubas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upport is at Channel One conference 9. (617)-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