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N90D.zip:       World News Jan 1 - Dec 3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under Neubase program   Neubas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btain Neubase neubas4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On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md \news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py *.dat of Neun90D.zip files to \news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Move to Neubase program on hard drive (ne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un  program   &lt;NEU STAR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"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news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Neubase or Calbase versions will work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Peter Neuendorffer: "I write all my own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  FILE NAME 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      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ase v 4.2        neubas42.zip       smart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   v 8H         mbtav8h.zip        Directions on the Boston Sub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l    v 3.0        xbolgame.zip       DOS text finder and Chat Mo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(e-mail)    Channel One         (MA)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