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lephone Message System "PINKY" is perfect for secret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ists.  It is a fancy replacement for those pink s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per that clutter an office.  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it will "popup" over any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is activated by pressing a "hotkey" combination.  Onc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ake messages or retrieve messages.  Each retriev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hen be "marked" as the call is returned or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PINKY allows you to take and retrieve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hone messages.   You can send the output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 This version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0 or greater is required.  To use the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you must have DOS 3.0 or greater, otherwise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output to a file then print the output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printing allows you to continue to simultane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pplication while the phone message slips a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uses 64K of availabl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hat the correct DATE and TIME be se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enter "PINKY" at the DOS prompt.  The teleph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will load itself into memory.  If you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key assignments or file in which the telephon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you can specifiy this on when starting PIN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PINK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PINKY, press the LEFT SHIFT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 first load the PRINT command into memor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when prompted for the "list device".  You must ru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background printing to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do this when first booting up the machine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s available for DOS 3.0 and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Y creates a file or uses the file "PHONE.MSG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tarting up.  To change the default file name simpl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d:newfi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ot key assignmen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-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#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Right Shift +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Righ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Lef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 Right Shift +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-  Left Shift + A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-  Ctrl +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eriodically wish to archive the old PHONE.MSG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it will continue to grow and grow as phone call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PHONE.MS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DEL PHON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Phone Messa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F1 - Take a messag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F2 - Retrieve messages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- Exit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(c) 1988 E Trujillo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whenever the HOTKEY (LEFT SHIFT &amp;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ly) is pressed. Press F1 to take a message and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07:22am  | Take a Message  | 09/21/8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TO:       EFH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ROM:     Mark Jones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MPANY:  Jones Ice Cream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PHONE:    887-9222       EXT: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ESSAGE:  needs to know about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shipment of ic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F1 - Phoned        |   F2 - Urgen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F3 - Please call   |   F4 - Will call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5 - Returned call |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ESC - Do not save     F10 - Save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1 (Take a message) from the INTRO SCR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will appear with today's date and time.  Fill in the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 to save.  There is no need to capitaliz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s in the TO, FROM, and COMPANY fields ... PINKY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NAM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ROM:  10/11/88 THRU:  10/18/8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1 - All messages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2 - Marked messages selec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3 - Unmarked messages selec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5 - Scrn  F6 - Printer  F7 -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0 - Retrieves messages  ESC -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2 (Retrieve Messages) from the INTRO SCREEN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  You may enter the first few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(upper &amp; lower case is fine).  Leave the NAME fiel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LL phone messages.  Move the cursor to the FROM and THRU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respecify a date range.  The dates will be set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  Press F10 when ready to retrie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1, F2 or F3 to select all messages, those messag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or unmarked messages only.  The default selection i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, F6 or F7 to change the output destination.  If F6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sent to a file which you specif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output file.  If F7 is pressed, the output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 You must be running DOS 3.0 and have loaded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                   FROM                  PHONE       UNMARK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d                    Charlene              247-1611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/13/88  04:31pm     OF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MESG:   need help tod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Phoned   *Please Call    Returned Call    Urgent    Will C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F1 - Mark   F2 - Unmark   SPACE BAR - Next match   ESC - Ex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if the F10 key is pressed from the Retrie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Press the SPACE BAR for the next match, ESC to qu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to mark those messages previously read and the F2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to a file or the print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/13/88                    04:31pm | | 10/13/88                    10:37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:      Ed                         | | TO:      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   Charlene                   | | FROM:    Davi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                       | | COMPANY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247-1611        EXT:       | | PHONE:                   EXT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ed help today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Phoned *Please call  Returned call | |  Phoned  Please call  Returned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rgent  Will call    UNMARKED      | |  Urgent  Will call    MARK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INKY starts printing, it stores the output to a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here PINKY was started.  The temporary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S$$$$$.$$$.  The output is placed there then the PRIN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print the file in a background mode.  Six message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8 1/2 by 11 in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 &amp;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experience with using different memory resident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as TSR programs, you should be aware that TSR programs don'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perate with each other.  It is a literal jungle in RAM memor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programs are competing for interrupts and memory - hopeful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mory.  If the machine crashes, try chang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your TSR's or use one of the shareware TSR management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remove and install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will not come up if the screen is in graphics mode or any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80 column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is provided AS IS, with no warranty expressed or implied. E Truj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specifically disclaims any and all warranties includ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 fitness for a particular purpose.  In no event shall E Truj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be liable for any loss of profit or any other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shareware, meaning that you can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buy it.  It is not in the public domain.  Make sure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configuration and that you are satisfied with it before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.  The pric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Trujillo Software also offers several other produc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act Plus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ct Plus was called the BEST BUY OF THE YE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Marketing Magazine in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Plus was also called BEST SHAREWARE OF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World magazine in the October 1990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Vehicle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your vehicles, MPG, estimated serv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your household items with depreci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ours/Expenses/M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rack of billable hours, expenses and mile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uquerque, NM  87190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5) 881-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5) 881-7781  (24 hour BBS system - 9600 Bau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