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RIGH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n: Bob Keber                           TIME &amp; TROUBL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6 SWAIN BLVD                      Cut Out &amp; Tape Address To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KE WORTH, FL 33463-3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H'a NICE ADDRESS PROGRAM (SN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 &amp; Add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,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:          (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Your Current Copy Of This Program From? (Check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ER:___      BBS:___      CLUB:___      CATALOG:___      OTHER: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OR DEALE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ROGRAM'S SERI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und on 1st &amp; last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PRICE: $39.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For Quantity Discounts (For 5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orida Residents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Check Or US Postal Money Order Payable To: "R. KEBER J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URCHASED FROM A DEALER (for $39),  INCLUDE A COPY OF YOUR "PA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 (or a Sales Receipt) CONTAINING THE DEALER'S NAME &amp;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send receipts for UNREGISTERED evaluation copie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ealers or Clubs (usually for $5 or less). Such Fe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pplied toward (or deducted from) the pri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QUANTITY   |     PRICE EACH      |   SALES TAX     |    TOT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|---------------------|----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|                     |  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|_____________________|_________________|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rices &amp; Features Are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 10 Days For Delivery By US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