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.exe                                                 Sept 2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by 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Board BBS 1-(508)-778-1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@ mathematical-expression [!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mathematical-expression is a combina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s, operators and para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example: 12+90 * 100/(66+12) 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!i is used (12+90*100 !i) @ will display it's inner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hical expressions are evaluated by handling parathesis fir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 /, then + or -. Beyond that the expression is handled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multiplication (ie. 4(5+6)) is supported and is expanded out (4*(5+6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xpression is eval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his single letter environmental variables may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f they have been defin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=3.1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2+(P*32)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Variables are expanded out before the expression is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id I writ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TSR calculators out there, but what I often needed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method of calculating simple equations without taking up memor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way to turn my computer into a $4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I would end up firing up DBASE (actually DBXL) to use it's '?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seemed embarrassing I decided to create what I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gured others might need this too, so h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lan to add saving to environmental variables, and translation of hex &amp;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numbers as well. If this program is registered you will be shipp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s the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send $7.5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Huds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armouth, MA 02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3" or 5" diskette the most current upgrade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for those who lik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ie in for when I work on writing to environmental variabl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ished but is you add /=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v is a single letter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display 'SET v=result' in a manner that can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@ 12+12 /=d   will produce   SET d=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@ 12+12 /=d &gt;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a file d.bat that contains SET d=24, which when run would se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saying this useful it's just there.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